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рецензируемых научных изданий, в которых должны быть опубликованы основные научные результаты диссертаций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на соискание учёной степени кандидата наук, на соискание учёной степени доктора наук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 состоянию на 18.11.2019 год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200"/>
        <w:gridCol w:w="1312"/>
        <w:gridCol w:w="4088"/>
        <w:gridCol w:w="149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зд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учные специальности и соответствующие им отрасли науки, по которым присуждаются учёные степе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включения издания в Перечен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a. Архитектура и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90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5, 05.23.08, 05.23.17, 05.23.20, 05.23.21, 05.23.22, 07.00.10, 17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biomedica scientifica (перевод названия на государственный язык Российской Федерации: Научный биомедицинский журнал) (До 02.10.2017 г. наименование в Перечне "Бюллетень Восточно-Сибирского научного центра СО РАМН (Bulletin of the East Siberian Scientific Center SB RAMS, ISSN 1811-064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94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8, 14.01.09, 14.01.11, 14.01.16, 14.01.17, 14.02.02, 14.03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Linguistica Petropolitana. Труды Института лингвистических исследований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57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7, 10.01.01, 10.01.09, 10.02.01, 10.02.03, 10.02.04, 10.02.14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s in Law Studies (перевод названия на государственный язык Российской Федерации: Достижения в прав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50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 mater (Вестник высшей школ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-95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09.00.11, 22.00.04, 22.00.05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 Administrandi (перевод названия на государственный язык Российской Федерации: Искусство управле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91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kal Research Journal (перевод названия на государственный язык Российской Федерации: Байкальский научный журна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62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12.00.08, 19.00.01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cal Communications (перевод названия на государственный язык Российской Федерации: Биологические сообщения) (До 09.08.2018 г. наименование в Перечне Вестник Санкт-Петербургского университета. Серия 3. Биология ISSN 1025-860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42-21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2, 03.01.03, 03.01.04, 03.01.05, 03.01.07, 03.01.08, 03.01.09, 03.02.01, 03.02.04, 03.02.05, 03.02.06, 03.02.07, 03.02.10, 03.02.13, 03.03.01, 03.03.04, 03.0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edical Photon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94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21, 14.01.12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oсоматика ("Кардиосоматика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71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dra - Кафедра. Стоматологическ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21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, 14.03.06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of science (перевод названия на государственный язык Российской Федерации: Научное облак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03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3.10, 05.13.15, 05.13.17, 05.25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tional nanotechnology (перевод названия на государственный язык Российской Федерации: ВЫЧИСЛИТЕЛЬНЫЕ НАНОТЕХНОЛОГ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223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7, 05.02.08, 05.02.09, 05.02.10, 05.02.11, 05.02.22, 05.02.23, 05.13.01, 05.13.05, 05.13.06, 05.13.10, 05.13.11, 05.13.12, 05.13.15, 05.13.17, 05.13.18, 05.13.19, 05.13.20, 05.14.01, 05.14.03, 05.14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lium Medicum ("Врачебный консилиум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7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3, 14.01.04, 14.01.05, 14.01.11, 14.01.16, 14.01.17, 14.01.22, 14.01.23, 14.01.25, 14.01.28, 14.01.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al Forum (перевод названия на государственный язык Российской Федерации: Форум стоматолог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66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al Bulletin "Consciousness" / "Образовательный Вестник "Сознание" (до 15.10.2019 г. наименование в Перечне "Электронный научно-образовательный Вестник "Здоровье и образование в XXI веке" ISSN 2226-741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-68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5, 13.00.08, 19.00.01, 19.00.03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pistemology &amp; Philosophy of Sciences / </w:t>
            </w:r>
            <w:r>
              <w:rPr>
                <w:rFonts w:cs="Arial" w:ascii="Arial" w:hAnsi="Arial"/>
                <w:sz w:val="20"/>
                <w:szCs w:val="20"/>
              </w:rPr>
              <w:t>Эпистем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лосо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833Х 2311-71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8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 Social Science Journal ("Европейский журнал социальных наук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55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3.00.01, 13.00.02, 13.00.03, 13.00.04, 13.00.05, 13.00.08, 19.00.01, 19.00.02, 19.00.03, 19.00.04, 19.00.05, 19.00.06, 19.00.07, 19.00.10, 19.00.12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Otorhinolaryngologiae et Pathologiae Respiratoriae (Журнал оториноларингологии и респираторной патолог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38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: исторические исследования (перевод названия на государственный язык Российской Федерации: Генезис: исторические исслед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86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10, 12.00.01, 12.00.02, 12.00.03, 12.00.04, 12.00.05, 12.00.06, 12.00.07, 12.00.08, 12.00.09, 12.00.10, 12.00.11, 12.00.12, 12.00.13, 12.00.14, 12.00.15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ad and Neck / </w:t>
            </w:r>
            <w:r>
              <w:rPr>
                <w:rFonts w:cs="Arial" w:ascii="Arial" w:hAnsi="Arial"/>
                <w:sz w:val="20"/>
                <w:szCs w:val="20"/>
              </w:rPr>
              <w:t>Гол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е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оссийское издание. Журнал Общероссийской общественной организации "Федерация специалистов по лечению заболеваний головы и ше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51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2, 14.01.03, 14.01.07, 14.01.10, 14.01.12, 14.01.14, 14.01.17, 14.01.18, 14.01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Journal for Computation Civil and Structural Engineering (Международный журнал по расчету гражданских и строительных конструкц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-58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2.04, 05.13.18, 05.23.01, 05.23.02, 05.23.05, 05.23.07, 05.2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Journal of Advanced Studies (Международный журнал перспективных исследован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-1391 2227-93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8, 05.2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Journal of Open Information Technologies (перевод названия на государственный язык Российской Федерации: Международный журнал открытых информационных технолог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81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9, 05.13.01, 05.13.11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urnal of Economic Regulation ("</w:t>
            </w:r>
            <w:r>
              <w:rPr>
                <w:rFonts w:cs="Arial" w:ascii="Arial" w:hAnsi="Arial"/>
                <w:sz w:val="20"/>
                <w:szCs w:val="20"/>
              </w:rPr>
              <w:t>Вопрос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гулирова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ономик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54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of Institutional Studies ("Журнал институциональных исследований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62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of Language and Education (перевод названия на государственный язык Российской Федерации: Язык и обра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73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4, 10.02.19, 10.02.20, 10.02.21, 10.02.22, 13.00.01, 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of New Economy (перевод названия на государственный язык Российской Федерации: Журнал Новой экономики) (До 08.07.2019 г. наименование в Перечне "Известия Уральского государственного экономического университета" ISSN 2073-101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50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of Siberian Medical Science (перевод названия на государственный язык Российской Федерации: Журнал Сибирских медицинских наук) (До 09.08.2018 г. наименование в Перечне "Медицина и образование в Сибири" ISSN 1995-002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1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6, 14.01.08, 14.01.09, 14.01.10, 14.01.11, 14.01.16, 14.01.21, 14.01.25, 14.01.27, 14.03.01, 14.03.02, 14.03.03, 14.03.04, 14.03.05, 14.03.06, 14.03.07, 14.03.09, 14.03.10, 14.03.11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24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09.00.03, 09.00.11, 09.00.13, 09.00.14, 13.00.01, 13.00.02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 Concept = Правовая парадигма (До 27.11.2017 г. наименование в Перечне Вестник Волгоградского государственного университета. Серия 5. Юриспруденция ISSN 2078-849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81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6, 12.00.07, 12.00.10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s et Praxis (перевод названия на государственный язык Российской Федерации: Логос и Праксис) (До 18.05.2018 г. наименование в Перечне Вестник Волгоградского государственного университета. Серия 7. Философия. Социология и социальные технологии ISSN 1998-994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97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09.00.13, 22.00.03, 22.00.0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 russica (Русский закон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59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 (перевод названия на государственный язык Российской Федерации: Литер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87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2, 10.02.03, 10.02.04, 10.02.05, 10.02.14, 10.02.19, 10.02.20, 10.02.21, 10.02.22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gnant Tumours "Злокачественные опухол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50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&amp; Pharmaceutical Journal "Pulse" / "Медико-фармацевтический журнал "Пульс" ( до 15.10.2019 г. наименование в Перечне "Журнал научных статей "Здоровье и образование в ХХ1 веке" ISSN 2226-742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-68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14, 14.01.15, 14.01.23, 14.01.28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biology Independent Research Journal / Независимые микробиолог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22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03.02.03, 03.02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bar. Islamic Studies (перевод названия на государственный язык Российской Федерации: Минбар. Исламские исслед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95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5, 19.00.01, 19.00.05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 Economy Success (перевод названия на государственный язык Российской Федерации: Успехи современной экономи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7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dern Humanities Success / </w:t>
            </w:r>
            <w:r>
              <w:rPr>
                <w:rFonts w:cs="Arial" w:ascii="Arial" w:hAnsi="Arial"/>
                <w:sz w:val="20"/>
                <w:szCs w:val="20"/>
              </w:rPr>
              <w:t>Успех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уманитарны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71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2, 10.02.03, 10.02.04, 10.02.19, 10.02.20, 13.00.01, 13.00.02, 13.00.03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: Административное право и практика администрир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99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11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 musicologica (Музыковедческие труд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0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4, 17.00.02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l Studies (Вестник КИГИ РАН) ( до 03.04.2019 наименование в Перечне "Вестник Калмыцкого института гуманитарных исследований РАН" ISSN 2075779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-09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10.01.03, 10.01.09, 10.02.02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harmonica. International Music Journal (перевод названия на государственный язык Российской Федерации: Филармоника. Международный музыкальный журна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3-61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, 17.00.05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ologia classica: Исследования по классической филологии и истории антик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02-25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3, 10.01.08, 10.02.14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Book (перевод названия на государственный язык Российской Федерации: ПолитБу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15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aspect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0-26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22.00.03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Economy (перевод названия на государственный язык Российской Федерации: Р-Экономи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07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Results in Pharmacology (перевод названия на государственный язык Российской Федерации: Научные результаты в фармакологии) (До 09.08.2018 г. наименование в Перечне "Research result: pharmacology and clinical pharmacology" ISSN 2500-235X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-05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'n Practical Medicine Journal (перевод названия на государственный язык Российской Федерации: Исследования и Практика в Медицин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2231 2410-18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, 14.01.17, 14.01.23, 14.02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 and Technology (перевод названия на государственный язык Российской Федерации: Ресурсы и технолог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00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ma. Ре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63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2.01, 10.02.19, 10.02.20, 10.02.2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n Electronic Journal of Radiology (Российский Электронный Журнал Лучевой диагности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74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n Economic Bulletin / Российский эконом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52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22.00.01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n Journal of Ecosystem Ecology (перевод названия на государственный язык Российской Федерации: Российский журнал экологии экосисте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5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4, 03.02.08, 03.0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n Journal of Management (перевод названия на государственный язык Российской Федерации: Российский журнал менеджмент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60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 Artis (перевод названия на государственный язык Российской Федерации: Секреты искусств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71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 for Education Today (перевод названия на государственный язык Российской Федерации: Наука для образования сегодня) (до 15.10.2019 наименование в Перечне "Вестник Новосибирского государственного педагогического университета / Novosibirsk State Pedagogical University Bulletin" ISSN 2226336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67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3, 13.00.01, 13.00.02, 13.00.04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Time / Социальное врем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07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8, 09.00.11, 09.00.1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Litterarum (перевод названия на государственный язык Российской Федерации: Литературные исслед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42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Comm - Телекоммуникации и Транспо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7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2.14, 05.13.10, 05.13.15, 05.13.18, 05.22.01, 05.22.08, 05.2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Economicus ("Пространство экономики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6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ld of academia: Culture, Education (перевод названия на государственный язык Российской Федерации: Мир университетской науки: культура, образование) (До 08.07.2019 г. наименование в Перечне "Известия Южного федерального университета. Педагогические науки" ISSN 1995-114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69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4, 13.00.05, 13.00.08, 19.00.01, 19.00.02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zaninowia (Турчанинов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72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3, 03.01.05, 03.01.06, 03.01.07, 03.01.08, 03.02.01, 03.02.07, 03.02.08, 03.02.12, 03.02.14, 03.03.04, 03.0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stnik of Russian New University. Series Complex systems: models, analysis, management" ("</w:t>
            </w:r>
            <w:r>
              <w:rPr>
                <w:rFonts w:cs="Arial" w:ascii="Arial" w:hAnsi="Arial"/>
                <w:sz w:val="20"/>
                <w:szCs w:val="20"/>
              </w:rPr>
              <w:t>Вестн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г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ог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ниверсите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ерия "Сложные системы: модели, анализ и управление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91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2.07, 05.12.13, 05.12.14, 05.13.01, 05.13.10, 05.13.11, 05.13.18, 05.13.19, 05.13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stnik of Russian New University. </w:t>
            </w:r>
            <w:r>
              <w:rPr>
                <w:rFonts w:cs="Arial" w:ascii="Arial" w:hAnsi="Arial"/>
                <w:sz w:val="20"/>
                <w:szCs w:val="20"/>
              </w:rPr>
              <w:t>Series Man and society" ("Вестник Российского нового университета. Серия "Человек и общество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92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1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stnik of Russian New University. </w:t>
            </w:r>
            <w:r>
              <w:rPr>
                <w:rFonts w:cs="Arial" w:ascii="Arial" w:hAnsi="Arial"/>
                <w:sz w:val="20"/>
                <w:szCs w:val="20"/>
              </w:rPr>
              <w:t>Series Man in the modern world" ("Вестник Российского нового университета. Серия "Человек в современном мире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925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5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I век: итоги прошлого и проблемы настоящего плю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21-95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5, 05.13.06, 05.13.10, 05.13.15, 05.13.17, 05.13.18, 05.18.04, 05.18.07, 05.18.12, 05.18.15, 05.26.01, 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космическое прибор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0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7.01, 05.07.02, 05.07.03, 05.07.05, 05.07.06, 05.07.07, 05.07.09, 05.07.10, 05.11.03, 05.11.14, 05.13.01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ционная 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3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1, 05.07.02, 05.07.03, 05.07.05, 05.07.06, 05.07.07, 05.07.09, 05.0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ционные материалы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1-91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9, 05.1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ГазоЗаправочный Комплекс плюс Альтернативное Топли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3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зация в промышл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59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2, 05.02.11, 05.02.22, 05.02.23, 05.11.01, 05.11.03, 05.11.13, 05.11.15, 05.11.16, 05.13.01, 05.13.05, 05.13.06, 05.13.10, 05.13.11, 05.13.12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зация процессов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29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8.06, 05.12.13, 05.13.01, 05.13.05, 05.13.11, 05.13.12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зация, телемеханизация и связь в нефтяной промышл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2-22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3, 05.11.15, 05.11.16, 05.12.13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зация. Совреме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9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7, 05.07.10, 05.13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ка на транспорт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91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ка, связь, инфор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-23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07, 05.13.01, 05.13.06, 05.13.18, 05.13.19, 05.22.01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арная наука Евро-Северо-Вост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0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2, 06.01.04, 06.01.05, 06.01.06, 06.01.07, 06.01.09, 06.02.01, 06.02.02, 06.02.03, 06.02.06, 06.02.07, 06.02.08, 06.02.09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арная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81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4, 06.01.07, 06.02.01, 06.02.02, 06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арное и земель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13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арный вестник Верхневолж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8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4, 06.02.01, 06.02.07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арный вестник Ура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- 48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5, 06.02.01, 06.02.05, 06.02.06, 06.02.07, 06.02.08, 06.02.10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ар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84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2, 06.01.04, 06.01.05, 06.01.07, 06.02.01, 06.02.06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06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5, 03.02.13, 06.01.01, 06.01.02, 06.01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хим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5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3, 03.02.08, 03.02.13, 06.01.01, 06.01.04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ЭкоИнфо: Электронный научно-производствен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4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2.08, 03.02.13, 03.02.14, 05.20.01, 05.20.02, 05.20.03, 06.01.01, 06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аптивная физическая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149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, 14.02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вокатская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8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, 12.00.08, 12.00.09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и муниципаль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9-28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право и процес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11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6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10, 12.00.11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атско-Тихоокеанский регион: экономика, политика,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32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, 12.00.03, 12.00.05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мут научных исследований: педагогика и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17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мут научных исследований: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17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23.00.01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я и Африка сего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50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15, 08.00.14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адемический вестник. УРАЛНИИПРОЕКТ РААС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29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20, 05.23.21, 05.23.22, 17.00.04, 1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адемический юрид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09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09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вопросы ветеринарной би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50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03.02.03, 03.02.07, 03.02.11, 06.02.01, 06.02.02, 06.02.03, 06.02.04, 06.02.05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вопросы сельскохозяйственной би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2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5, 06.02.06, 06.02.07, 06.02.08, 06.02.10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высшего музыкальн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17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1, 17.00.02, 17.00.04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Европ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56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4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психологического зн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5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российского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14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социально-экономического развития России Научно-анали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89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физической и специальной подготовки силовых структу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01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филологии и педагогической лингв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60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2.01, 10.02.04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экономики и менеджмен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55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роблемы экономики и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04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-90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шерство и гинекология: новости, мнения, обу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-96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шерство, гинекология и репродук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73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21, 14.03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лергология и имму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-36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3.03, 03.03.06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лергология и Иммунология в Педиат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1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 юрид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3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манах Института коррекционной педагогики / Almanac Institute of special educat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 - 03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3, 19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манах Казач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54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манах клинической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5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4, 14.01.05, 14.01.11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манах современной метр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80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3, 05.11.06, 05.11.08, 05.11.13, 05.11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риска здоровь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11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2.01, 14.02.02, 14.03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57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7, 05.1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ка и контро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4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2, 05.1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ология и генитальн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97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9, 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ология и реаним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5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лы аритм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67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лы клинической и экспериментальной невр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54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6, 14.01.11, 14.01.13, 14.01.18, 14.03.03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лы хирур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12, 14.01.17, 14.01.19, 14.01.26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лы хирургической гепа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54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ен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-96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5.12.04, 05.12.07, 05.12.13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ропологический фору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88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10.01.09, 10.02.02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К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88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4, 06.01.05, 06.02.03, 06.02.07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К: экономика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4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битражный и гражданский процес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8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03, 12.00.07, 12.00.11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идные эко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-11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3, 25.00.27, 25.00.30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ктика и Антар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3-89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7, 25.00.08, 25.00.23, 25.00.25, 25.00.27, 25.00.30, 25.00.31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ктика: экология и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45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8.01, 05.08.03, 05.08.04, 08.00.05, 25.00.01, 25.00.03, 25.00.10, 25.00.11, 25.00.12, 25.00.23, 25.00.24, 25.00.27, 25.00.28, 25.00.29, 25.00.30, 25.00.31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я и об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6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риальная гипертенз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419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11, 14.01.29, 14.01.30, 14.03.03, 14.03.06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икуль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61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3, 17.00.04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еологические ве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69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еология Евразийских степ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1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 акушерства и гинекологии им. В.Ф. Снегир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87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ъ внутренней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6704 2411-65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22, 14.01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хитекто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извест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узо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/ Architecton: Proceedings of Higher Educat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41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20, 05.23.21, 05.23.22, 17.00.04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тектура и строительство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72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20, 05.23.21, 17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тектурное насле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20-08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20, 05.23.21, 05.23.22, 07.00.06, 17.00.04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ирантский вестник Поволж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3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1, 09.00.08, 09.00.11, 09.00.13, 14.01.01, 14.01.02, 14.01.03, 14.01.05, 14.01.07, 14.01.09, 14.01.11, 14.01.14, 14.01.15, 14.01.23, 14.01.25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ий вестник экологическ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59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7, 25.00.09, 25.00.23, 25.00.24, 25.00.25, 25.00.26, 25.00.27, 25.00.30, 25.00.34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64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3, 14.01.01, 14.01.04, 14.01.05, 14.01.08, 14.01.09, 14.01.16, 14.01.17, 14.01.21, 14.01.25, 14.01.28, 14.03.01, 14.03.06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еросклеро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25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1.04, 03.01.07, 14.01.04, 14.01.05, 14.01.26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еросклероз и дислипи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82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еротромбо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11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1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мосфера. Новости карди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1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уди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ов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лиз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/ Audit and Financical Analisi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29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0, 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т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7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торские ведо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80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космически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09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1, 05.07.02, 05.07.03, 05.07.05, 05.07.06, 05.07.07, 05.07.09, 05.07.10, 05.11.01, 05.11.14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1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тийский гуманитар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00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, 10.02.03, 10.02.04, 10.02.05, 10.02.14, 10.02.19, 10.02.20, 10.02.21, 10.02.22, 12.00.01, 12.00.02, 12.00.03, 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тийский реги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848 2310-05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, 23.00.04, 23.00.05, 25.0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услуг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9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49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9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ирский хим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84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1, 02.00.02, 02.00.03, 02.00.10, 02.00.13, 02.00.17, 05.17.04, 05.17.07, 05.17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пасность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6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пасность в техносфе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7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8, 05.26.01, 05.26.02, 05.26.06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64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1, 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пасность информационных технолог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4-71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1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пасность труда в промышл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-29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17, 02.00.04, 02.00.13, 05.26.01, 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граф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0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5.03, 07.00.02, 07.00.09, 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графия и книг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23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5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0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5.02, 05.25.03, 05.25.05, 07.00.02, 07.00.03, 07.00.09, 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. Образование.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536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12.00.04, 12.00.05, 12.00.06, 12.00.07, 12.00.08, 12.00.09, 12.00.10, 12.00.11, 12.00.12, 12.00.13, 12.00.14, 12.00.15, 13.00.01, 13.00.02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-информатика Business Informat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6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3.10, 05.13.11, 05.13.18, 05.25.05, 08.00.05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я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-96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59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3.03.04, 06.02.07, 06.02.10, 14.03.06, 14.03.08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медицинская радиоэлектро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60-41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1, 03.01.08, 05.11.10, 05.1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сфе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13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сферная совместимость: человек, регион,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15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4, 05.23.08, 05.23.19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техносфе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8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э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15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5, 09.00.13, 14.02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ослов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4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4, 10.02.03, 10.02.14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5.04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спор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9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СТ - Бюллетень строительн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-76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5, 05.23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галтерский учет и налогообложение в бюджетных организаци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67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7.05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ение и неф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7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.15, 25.0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леровские сообщ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2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.00.03, 02.00.06, 02.00.08, 02.00.10, 02.00.13, 02.00.15, 02.00.16, 03.01.03, 03.01.04, 03.01.05, 03.01.06, 05.17.01, 05.17.02, 05.17.03, 05.17.04, 05.17.06, 05.17.07, 05.17.08, 05.17.11, 05.17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галтерский уч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01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учет в здравоохране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02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учет в сельском хозяй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02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учет в строительных организаци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02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Главного ботанического с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6-50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Государственного Никитского ботанического с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3-16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8, 06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Научного центра сердечно-сосудистой хирургии им. АН. Бакулева РАМН "Сердечно-сосудистые заболева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06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08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Почвенного института имени В.В. Докуча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6-16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результатов научных исследо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99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6, 05.22.07, 05.22.08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сибирской медицины/Bulletin of Siberian Medici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03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1.02, 03.01.03, 03.01.04, 03.01.07, 03.01.08, 03.01.09, 14.01.01, 14.01.04, 14.01.05, 14.01.06, 14.01.08, 14.01.11, 14.01.12, 14.01.21, 14.01.22, 14.01.24, 14.01.25, 14.01.27, 14.01.28, 14.01.30, 14.03.01, 14.03.02, 14.03.03, 14.03.06, 14.03.07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транспортной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1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ллетень физиологии и патологии дых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50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8, 14.01.25, 14.03.03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ости уголовно-исполнительной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03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к глобализ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90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5, 09.00.08, 09.00.11, 09.00.13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к кач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8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13, 08.00.05, 12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ктор науки Тольяттин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50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2, 05.02.04, 05.02.05, 05.02.07, 05.02.09, 05.02.10, 05.02.11, 05.02.18, 05.16.01, 05.16.02, 05.16.05, 05.16.0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ктор науки Тольяттинского государственного университета. Серия: Педагогика,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56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3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ктор науки Тольяттинского государственного университета. Серия: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56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ция, отопление, кондиционирование воздуха, теплоснабжение и строительная тепло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74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волжский филолог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-96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10, 10.02.01, 10.02.04, 10.02.05, 10.02.1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высших учебных заведений Чернозем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99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3.01, 05.14.01, 05.14.02, 05.14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виценны (Паёми Син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5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12, 14.01.14, 14.01.17, 14.01.18, 14.01.20, 14.01.31, 14.02.01, 14.02.02, 14.03.01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грар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6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5, 06.01.07, 06.02.01, 06.02.07, 06.02.10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грарной науки Д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67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8, 05.20.01, 05.20.02, 05.20.03, 05.2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дыгейского государственного университета, серия "Естественно-математические и техн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32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7, 05.13.01, 05.1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дыгейского государственного университета, серия "Педагогика и псих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30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дыгейского государственного университета, серия "Регионоведение: философия, история, социология, юриспруденция, политология, культур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36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07.00.15, 22.00.04, 22.00.06, 22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дыгейского государственного университета, серия "Филология и искусствовед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34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2, 10.01.08, 10.01.09, 10.02.02, 10.02.20, 17.00.02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дыгейского государственного университета, серия "Эконом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36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кадемии во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6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кадемии зн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61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кадемии медицинских наук Таджикист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73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3, 14.01.10, 14.01.12, 14.01.14, 14.01.17, 14.01.19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кадемии наук Республики Башкортос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52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, 07.00.15, 25.00.01, 25.00.07, 25.00.09, 25.00.11, 25.00.12, 25.00.17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кадемии наук Чеченской Республ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23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2, 07.00.02, 07.00.06, 07.00.07, 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кадемии права и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2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1, 12.00.02, 12.00.08, 12.00.09, 12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кадемии Русского балета им. А.Я.Ваганов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89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00.01, 17.00.02, 17.00.05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лтай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42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2, 06.01.04, 06.01.05, 06.02.01, 06.02.02, 06.02.04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лтайского государственного педаг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44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лтайской академии экономики и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40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12.00.08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нестезиологии и реанима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56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нтроп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05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2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ПК Ставропол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93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4, 06.01.07, 06.02.01, 06.02.02, 06.02.03, 06.02.04, 06.02.06, 06.02.07, 06.02.08, 06.02.09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рбитражной прак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4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ритм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86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13, 14.01.26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рхеологии, антропологии и этнограф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04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рхивис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1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ссоциации буровых подряд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8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.15, 25.00.17, 25.00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страханского государственного технического университета. Серия: Морская техника и тех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4, 05.08.05, 05.09.03, 05.2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страханского государственного технического университета. Серия: Рыбное хозяй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55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10, 05.18.04, 05.18.17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страханского государственного технического университета. Серия: Управление, вычислительная техника и инфор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5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2.13, 05.13.01, 05.13.06, 05.13.10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Астраханского государственного технического университета. Серия: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55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алтийского федерального университета им. И. Канта. Серия: Гуманитарные и общ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2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5, 08.00.01, 08.00.14, 12.00.01, 12.00.08, 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алтийского федерального университета им. И. Канта. Серия: Филология, педагогика и психология (До 25.04.2017 г. наименование в Перечне "Вестник Балтийского федерального университета им. И. Канта" ISSN 2223-209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3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1.10, 10.02.01, 10.02.04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ашкир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76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2, 06.01.04, 06.01.05, 06.02.01, 06.02.02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ашкир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48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2.04, 01.02.05, 01.02.06, 02.00.02, 02.00.03, 02.00.04, 02.00.08, 02.00.10, 02.00.13, 02.00.15, 02.00.17, 10.02.01, 10.02.02, 10.02.03, 10.02.04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ГТУ им. В.Г. Шух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73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5, 05.02.07, 05.02.08, 05.02.13, 05.17.06, 05.17.11, 05.23.01, 05.23.03, 05.23.05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елгородского университета кооперации, экономики и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56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"Биомедицина и соци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87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2.07, 03.02.14, 14.03.03, 14.03.06, 14.03.10, 14.03.11, 22.00.01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11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иотехнологии и физико-химической биологии имени Ю.А. Овчинник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47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2, 03.01.03, 03.01.04, 03.01.06, 03.01.09, 03.02.03, 14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ИСТ (Башкирского института социальных технолог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90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23.00.01, 23.00.02, 23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рян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87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7, 05.02.08, 05.02.10, 05.02.11, 05.2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рян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0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9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урят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08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1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урятского государственного университета. Математика, инфор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57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1.03, 01.01.05, 01.01.07, 01.01.09, 01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урятского государственного университета. Экономика и менеджм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44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Бурятской государственной сельскохозяйственной академии имени В.Р. Филипп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10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3, 06.01.05, 06.01.07, 06.01.08, 06.02.01, 06.02.02, 06.02.03, 06.02.07, 06.02.08, 06.02.10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ГАВ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82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1, 05.08.03, 05.08.04, 05.08.05, 05.22.19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Г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8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4, 17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етерина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0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5, 06.02.06, 06.0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ладикавказского научного цент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-25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10, 25.00.01, 25.00.03, 25.00.06, 25.00.09, 25.00.10, 25.00.11, 25.00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ладимирского государственного университета имени Александра Григорьевича и Николая Григорьевича Столетовых. Серия: Педагогические и психолог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32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ладимирского юридиче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03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, 12.00.10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енного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76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9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здушно-космической оборо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83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7, 05.12.13, 05.12.14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лгоградского государственного архитектурно-строительного университета. Серия: "Строительство и архитектур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4360 2078-19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7, 05.23.08, 05.23.11, 05.23.16, 05.23.17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лгоградского государственного медицин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94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3.01, 03.03.04, 14.01.04, 14.01.05, 14.01.17, 14.01.23, 14.03.01, 14.03.02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лгоградского государственного университета. Серия 2. Языкозн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99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лгоградского государственного университета. Серия 3. Экономика. Э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99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лгоградского государственного университета. Серия 4. История. Регионоведение. Международные отно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99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5, 23.00.02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лгоградской академии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81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лжского университета имени В.Н. Татищ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79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10.01.01, 10.01.03, 10.01.10, 12.00.01, 12.00.02, 12.00.03, 12.00.05, 12.00.08, 12.00.09, 12.00.10, 12.00.12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2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2, 06.01.04, 06.01.06, 06.01.07, 08.00.05, 08.00.10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65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4, 05.02.07, 05.02.08, 05.02.09, 05.02.10, 05.12.04, 05.12.07, 05.12.13, 05.13.01, 05.13.06, 05.13.11, 05.13.1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 инженерных технолог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91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7.01, 05.17.04, 05.17.06, 05.17.07, 05.17.08, 05.18.01, 05.18.04, 05.18.05, 05.18.06, 05.18.07, 05.18.12, 05.18.15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География. Геоэ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06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3, 25.00.24, 25.00.27, 25.00.30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История. Политология. Соц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54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22.00.04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Лингвистика и межкультурная коммуник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57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2.01, 10.02.02, 10.02.03, 10.02.04, 10.02.05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55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Проблемы высше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07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Системный анализ и информацио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54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0, 05.13.11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Физика. Мате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07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1, 01.01.02, 01.04.02, 01.04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Филология. Журнал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29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9, 10.01.10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Философ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34-5439 2076-21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8, 09.00.11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Химия. Биология. Фарм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06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1, 02.00.02, 02.00.11, 02.00.21, 03.01.05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государственного университета. Серия: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29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институ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5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3.01, 05.13.10, 05.13.17, 05.13.18, 05.13.19, 12.00.01, 12.00.08, 12.00.09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ронежского института ФСИН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38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3.01, 05.13.10, 05.13.17, 05.13.18, 05.13.19, 12.00.01, 12.00.08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сстановительной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19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08, 14.01.11, 14.01.12, 14.01.15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осточно-Сибирского государственного университета технологий и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9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4, 05.20.01, 05.20.03, 05.2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сероссийского института повышения квалификации сотрудников Министерства внутренних дел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79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09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сероссийского общества специалистов по медико-социальной экспертизе, реабилитации и реабилитационной индуст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3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2, 14.02.03, 14.02.04, 14.02.06, 14.03.06, 14.03.09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ЭГ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0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Вятского государственного университета (До 02.03.2017 г. наименование в Перечне Вестник Вятского государственного гуманитарного университета ISSN 1997-428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76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09.00.13, 09.00.14, 13.00.01, 13.00.02, 13.00.08, 19.00.01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государственного и муниципального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82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Государственного университета морского и речного флота имени адмирала С.О. Макар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51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4, 05.08.05, 05.09.03, 05.22.17, 05.2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гражданских инжене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55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2.10, 05.23.01, 05.23.02, 05.23.03, 05.23.04, 05.23.05, 05.23.08, 05.23.11, 05.23.17, 05.23.20, 05.23.21, 05.23.22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гражданского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0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гражданского процес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07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агестанского государственного технического университета.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1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3, 05.04.13, 05.13.01, 05.13.06, 05.13.10, 05.13.12, 05.13.18, 05.13.19, 05.23.03, 05.23.05, 05.23.17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агестанского государственного университета. Серия 1. Ест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3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1, 01.01.02, 01.04.04, 01.04.07, 01.04.08, 0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агестанской государственной медицинск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-43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8, 14.01.09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альневосточного отделения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76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1, 02.00.10, 02.00.13, 02.00.21, 03.02.11, 25.00.01, 25.00.03, 25.00.04, 25.00.05, 25.00.09, 25.00.10, 25.00.11, 25.00.17, 25.00.23, 25.00.24, 25.00.25, 25.00.28, 25.00.29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альневосточного юридического институ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31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8, 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ерматологии и венер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2-4609 2313-62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ипломатической академии МИД России. Россия и 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24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15, 08.00.1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он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59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1, 01.02.04, 01.02.06, 05.02.02, 05.02.04, 05.02.07, 05.02.08, 05.02.10, 05.02.11, 05.13.1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древней ист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03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, 07.00.09, 10.0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Евразийской академии административ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3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6, 12.00.10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Евразийской науки (До 26.01.2018 г. наименование в Перечне "Интернет-журнал "Науковедение" ISSN 2223516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-01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5, 05.23.08, 05.23.17, 05.23.19, 05.23.22, 08.00.01, 08.00.05, 08.00.10, 08.00.12, 08.00.13, 08.00.14, 25.00.12, 25.00.17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Екатеринин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69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Екатеринбургской духовной семина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53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5.04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Забайкаль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92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, 23.00.02, 23.00.04, 23.00.05, 25.00.11, 25.00.13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защиты раст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13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5, 03.02.12, 06.01.01, 06.01.04, 06.01.05, 06.01.06, 06.01.07, 06.01.08, 06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9.04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вановского государственного энергет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6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3, 05.13.06, 05.13.12, 05.13.18, 05.14.02, 05.14.04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вановской медицинск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-81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1, 14.01.04, 14.01.08, 14.01.09, 14.01.11, 14.01.15, 14.01.17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жГТУ имени М.Т. Калашник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79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7, 05.02.08, 05.02.09, 05.02.10, 05.02.11, 05.02.23, 05.12.04, 05.12.07, 05.12.13, 05.12.14, 05.1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нженерной школы Дальневосточного федераль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68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6, 05.08.01, 05.08.03, 05.08.04, 05.08.05, 05.08.06, 05.23.01, 05.23.04, 05.23.05, 05.23.07, 05.23.11, 05.23.16, 05.23.17, 05.23.19, 05.23.20, 05.23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нститута Дружбы народов Кавказа (Теория экономики и управления народным хозяйств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8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нститута проблем естественных монополий: ТЕХНИКА ЖЕЛЕЗНЫХ ДОР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93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нститута соци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16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нститута экономики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4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нститута: преступление, наказание, ис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1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09, 12.00.11, 12.00.12, 12.00.14, 19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нтенсивной терапии имени А.И. Салтан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98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ПБ (Вестник профессиональных бухгалтеро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94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Иркут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35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2, 05.02.07, 05.02.08, 05.14.01, 05.14.02, 05.14.04, 05.14.08, 05.14.14, 05.16.02, 05.16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зан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4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4, 06.01.05, 06.01.06, 06.01.07, 06.01.09, 08.00.05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занского государственного технического университета им. А.Н. Тупол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8-62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14, 05.02.07, 05.02.08, 05.02.10, 05.02.22, 05.11.13, 05.11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занского государственного университета культуры и искус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05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5, 13.00.08, 17.00.01, 17.00.02, 17.00.03, 17.00.04, 17.00.05, 17.00.06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занского государственного энергет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0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2, 05.14.04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занского юридического институ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11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09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лининградского филиала Санкт-Петербургского университе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72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8, 12.00.09, 12.00.11, 12.00.12, 12.00.14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лмыц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7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9.00.11, 09.00.13, 09.00.14, 10.02.02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мчат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3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4, 03.02.08, 03.02.10, 03.02.14, 05.11.01, 05.11.13, 05.11.16, 05.18.04, 05.18.07, 05.18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мчатской региональной ассоциации "Учебно-научный центр". Серия: Науки о Зем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16-5524 1816-55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3, 25.00.04, 25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афедры ЮНЕСКО "Музыкальное искусство и образова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14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7.00.02, 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емеров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8-89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9, 10.02.01, 10.02.04, 10.02.19, 10.02.20, 19.00.01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07.05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емеровского государственного университета. Политические, социологические и эконом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0-3372, 2542-11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22.00.04, 22.00.08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емеровского государственного университета культуры и искус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17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, 17.00.01, 17.00.02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иберне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9-76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8, 05.27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омпьютерных и информационных технолог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72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01, 05.12.13, 05.13.01, 05.13.10, 05.13.11, 05.13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онцерна ВКО "Алмаз-Антей" (До 14.03.2017 г. наименование в Перечне Вестник Концерна ПВО "Алмаз - Антей" ISSN 2221-117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5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9, 05.02.22, 05.07.01, 05.07.02, 05.07.03, 05.12.04, 05.12.07, 05.12.13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остромского государственного университета (До 23.05.2017 г. наименование в Перечне "Вестник Костромского государственного университета имени Н.А. Некрасова" ISSN 1998-081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8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10.01.01, 10.01.02, 10.01.03, 10.01.08, 10.01.09, 10.01.10, 12.00.01, 12.00.02, 12.00.03, 12.00.08, 12.00.10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остромского государственного университета. Серия: Педагогика. Психология. Социокинетика (До 23.05.2017 г. наименование в Перечне "Вестник Костромского государственного университета имени Н.А. Некрасова. Серия: Педагогика. Психология. Социальная работа. Ювенология. Социокинетика" ISSN 2073-142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4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5, 13.00.08, 19.00.01, 19.00.03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расГА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40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8.01, 05.18.04, 05.18.07, 05.18.12, 05.18.15, 06.01.01, 06.01.02, 06.01.04, 06.01.05, 06.01.06, 06.01.08, 06.02.01, 06.02.02, 06.02.03, 06.02.04, 06.02.05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01.07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раснодарского университе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0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8, 12.00.09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расноярского государственного педагогического университета им. В.П. Астафьева (Вестник КГПУ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8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, 13.00.02, 13.00.04, 13.00.08, 19.00.01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узбас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1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2.09, 05.02.10, 05.02.11, 05.17.01, 05.17.02, 05.17.04, 05.17.07, 25.00.10, 25.00.13, 25.00.20, 25.00.21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узбас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39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, 12.00.08, 12.00.09, 12.00.10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ультуры и искусств (До 23.03.2017 г. наименование в Перечне Вестник Челябинской государственной академии культуры и искусств ISSN 1815-917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42-09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урганской ГСХ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42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4, 06.01.05, 06.01.07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урган-Тюбинского государственного университета имени Носира Хусрава (серия гуманитарных и экономических нау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67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3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урской государственной сельскохозяйственн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07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2, 06.01.04, 06.01.05, 06.01.07, 06.02.01, 06.02.02, 06.02.04, 06.02.07, 06.02.08, 06.02.10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Кыргызско-Российского Славян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4-50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4, 05.14.08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Ленинградского государственного университета имени А.С. Пушк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66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1, 09.00.03, 09.00.07, 09.00.08, 09.00.11, 09.00.13, 09.00.14, 13.00.01, 13.00.02, 13.00.03, 13.00.08, 19.00.01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стник Магнитогорского государственного технического университета им. Г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ос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Vestnik of Nosov Magnitogorsk State Technical Universit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27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2.09, 05.02.22, 05.02.23, 05.16.01, 05.16.02, 05.16.04, 05.16.05, 05.16.06, 05.16.08, 25.00.21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айкопского государственного технол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8-10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13.00.01, 13.00.02, 13.00.08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арий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7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2.01, 10.02.02, 10.02.04, 10.02.19, 10.02.20, 13.00.01, 13.00.02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арийского государственного университета. Серия "Исторические науки. Юрид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35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арийского государственного университета. Серия "Сельскохозяйственные науки. Эконом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96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4, 06.01.05, 06.01.07, 06.02.01, 06.02.03, 06.02.05, 06.02.07, 06.02.10, 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03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ГИМО-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1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5, 08.00.14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ГС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09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22, 05.23.01, 05.23.02, 05.23.03, 05.23.04, 05.23.05, 05.23.07, 05.23.08, 05.23.16, 05.23.17, 05.23.19, 05.23.20, 05.23.21, 05.23.22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Г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2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07, 05.09.12, 05.18.01, 05.18.04, 05.18.07, 05.18.12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ГТУ "Станкин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1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5, 05.02.07, 05.02.08, 05.02.09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ГТУ им. Н.Э. Баумана. Серия "Естествен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3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1, 01.01.02, 01.01.03, 01.01.07, 01.04.01, 01.04.02, 01.04.05, 01.04.06, 01.04.07, 01.04.14, 01.04.15, 01.04.18, 01.04.21, 02.00.03, 02.00.04, 02.00.05, 0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едицинского института "РЕАВИЗ": Реабилитация, Врач и Здор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76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15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едицинского стоматологиче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39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11, 14.01.13, 14.01.14, 14.02.03, 19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еждународной академии хол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-43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1.04.09, 01.04.14, 05.04.02, 05.04.03, 05.04.06, 05.04.12, 05.18.01, 05.18.04, 05.18.07, 05.1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еждународных организаций: образование, наука, новая экономика International Organisations Research Journ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78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4, 13.00.08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етро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8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3, 05.11.06, 05.11.07, 05.11.08, 05.11.10, 05.11.13, 05.11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инин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12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8, 09.00.13, 09.00.14, 13.00.01, 13.00.03, 13.00.08, 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ичурин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5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4, 06.01.05, 06.01.07, 06.01.08, 06.02.07, 06.02.08, 06.02.10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рдов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29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5, 01.04.13, 05.20.01, 05.20.02, 05.2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авиационн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1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2, 05.02.05, 05.02.08, 05.02.10, 05.02.18, 05.02.23, 05.07.01, 05.07.02, 05.07.03, 05.07.05, 05.07.06, 05.07.07, 05.07.09, 05.07.10, 05.16.01, 05.16.04, 05.16.05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автомобильно-дорожного государственного технического университета (МАД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13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03, 05.05.04, 05.22.01, 05.22.08, 05.22.10, 05.23.11, 05.23.17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родского педагогического университета. Серия "Информатика и информатизация образова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0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родского педагогического университета. Серия "Истор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91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родского педагогического университета. Серия "Педагогика и псих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91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8, 19.00.01, 19.00.07, 19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родского педагогического университета. Серия "Филология. Теория языка. Языковое образова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913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3, 10.02.04, 10.02.05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родского педагогического университета. Серия "Философ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78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11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родского педагогического университета. Серия "Эконом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66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родского педагогического университета. Серия "Юрид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91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лингвистического университета.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21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2.01, 10.02.04, 10.02.05, 10.02.19, 10.02.20, 10.02.21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лингвистического университета. Образование и педагог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4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8, 12.00.10, 13.00.01, 13.00.02, 13.00.08, 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лингвистического университета. Общ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4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22.00.01, 22.00.03, 22.00.04, 22.00.06, 22.00.08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02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19, 19.00.05, 19.00.07, 23.00.01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Лингвис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379 2310-71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Русская фил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2-8522 2310-72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Естествен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352 2310-71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3, 25.00.24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История и полит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360 2310-676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Педагог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395 2310-72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Психолог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514 2310-72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3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Физика-матема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3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2, 01.04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Философ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530 2310-72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8, 09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 серия "Эконом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5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областного университета. Серия "Юриспруденц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5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технического университета им. Н.Э. Баумана. Серия "Приборостро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39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01, 05.11.03, 05.11.06, 05.11.07, 05.11.08, 05.11.13, 05.11.14, 05.11.15, 05.11.16, 05.11.17, 05.11.18, 05.13.01, 05.13.05, 05.13.10, 05.13.11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технического университета им. Н.Э. Баумана. Серия "Машиностро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39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2, 05.02.07, 05.02.08, 05.02.13, 05.02.22, 05.04.02, 05.04.03, 05.04.06, 05.04.11, 05.04.12, 05.04.13, 05.07.01, 05.07.02, 05.07.03, 05.07.05, 05.07.09, 05.0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осударственного университета культуры и искус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08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4, 13.00.01, 13.00.05, 13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гуманитарно-экономиче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53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4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12.00.01, 12.00.02, 12.00.03, 12.00.04, 12.00.05, 12.00.06, 12.00.07, 12.00.08, 12.00.09, 12.00.10, 12.00.11, 12.00.12, 12.00.13, 12.00.14, 12.00.15, 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10. Журнал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-80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11.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385 0130-01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12. Полит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8-48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13. Восток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385 0320-80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09, 07.00.15, 10.01.03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14.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3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2, 19.00.03, 19.00.04, 19.00.05, 19.00.06, 19.00.07, 19.00.10, 19.00.12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18. Социология и поли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-37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19. Лингвистика и межкультурная коммуник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385 2074-15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2.04, 10.02.05, 10.02.19, 10.02.20, 13.00.02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20. Педагогическ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26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21. Управление (государство и общест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26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22. Теория перев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66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3, 10.02.20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26. Государственный ауд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3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10, 08.00.12, 12.00.01, 12.00.02, 12.00.03, 12.00.04, 12.00.08, 12.00.09, 12.00.10, 12.00.11, 12.00.12, 12.00.13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27. Глобалистика и гео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48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1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6.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01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7. Философ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00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, 23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8. Ист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00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9.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385 0130-00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2.01, 10.02.02, 10.02.03, 10.02.04, 10.02.05, 10.02.14, 10.02.19, 10.02.20, 10.02.21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XXV. Международные отношения и мировая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74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15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университета. Серия XXIII. Антроп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81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7, 03.03.02, 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финансово-юридического университета МФЮ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66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го энергетиче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69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09.05, 05.09.07, 05.09.10, 05.09.12, 05.13.01, 05.13.05, 05.13.06, 05.13.11, 05.13.15, 05.13.17, 05.13.18, 05.14.01, 05.14.02, 05.14.03, 05.14.04, 05.14.08, 05.14.12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осковской академии Следственного комитета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76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3, 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музыкаль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10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ауки Сибир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00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1, 09.00.13, 22.00.0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аучного центра по безопасности работ в угольной промышл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5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1, 05.26.02, 25.00.20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аучно-исследовательского института железнодорожного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97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14.01, 05.16.01, 05.16.09, 05.22.01, 05.22.06, 05.22.07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ационального исследовательского ядерного университета "МИФ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48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2, 01.01.03, 01.01.05, 01.01.07, 01.01.09, 01.04.01, 01.04.04, 01.04.07, 01.04.08, 01.04.10, 01.04.13, 01.04.14, 01.04.17, 01.04.20, 01.04.21, 01.04.23, 05.13.01, 05.13.05, 05.13.06, 05.13.11, 05.13.12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ационального Медико-хирургического Центра им. Н.И. Пирог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2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5, 14.01.17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ациональной академии туриз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6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ГАУ (Новосибирский государственный аграрный университе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7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5, 06.01.07, 06.02.01, 06.02.02, 06.02.03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ГИЭ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27-94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ГУЭ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4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5.05, 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еврологии, психиатрии, нейрохирур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68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6, 14.01.11, 14.01.18, 14.01.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ижегородского государственного лингвистического университета им. Н.А. Добролюб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4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3, 10.02.01, 10.02.04, 10.02.19, 10.02.20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ижегородского университета им. Н.И. Лобачев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17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9, 07.00.15, 10.02.01, 10.02.19, 12.00.01, 12.00.02, 12.00.03, 12.00.04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ижегородского университета им. Н.И. Лобачевского. Серия: Социаль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59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8.00.13, 13.00.02, 13.00.08, 22.00.03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ижневартов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11-1402 2311-44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7.00.02, 07.00.03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ИИ гуманитарных наук при Правительстве Республики Мордо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35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7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ИЦ "Строительст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4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овгород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80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2.14, 05.27.01, 05.27.03, 05.27.06, 14.03.01, 14.03.02, 14.03.03, 14.03.06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овосибирского государственного университета. Серия: Информацио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79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1, 05.13.15, 05.13.17, 05.13.18, 05.13.19, 05.25.05, 25.00.10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овосибирского государственного университета. Серия: История,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79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10.01.01, 10.01.02, 10.01.03, 10.01.08, 10.01.09, 10.01.10, 10.02.01, 10.02.02, 10.02.03, 10.02.04, 10.02.05, 10.02.14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овосибирского государственного университета. Серия: Лингвистика и межкультурная коммуник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79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, 10.02.03, 10.02.04, 10.02.05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овых медицинских технолог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21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1.02, 03.01.09, 14.01.01, 14.01.04, 14.01.05, 14.01.06, 14.01.08, 14.01.11, 14.01.14, 14.01.17, 14.01.22, 14.01.25, 14.01.27, 14.01.28, 14.03.01, 14.03.02, 14.03.03, 14.03.06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овых медицинских технологий (электронное изд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0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6, 14.01.11, 14.01.14, 14.01.17, 14.01.22, 14.01.25, 14.01.27, 14.01.28, 14.02.01, 14.03.01, 14.03.02, 14.03.03, 14.03.06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"НПО имени С.А. Лавочкин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5-69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3, 05.07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НЦБ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9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3, 05.11.13, 05.11.14, 05.11.16, 05.26.01, 05.26.02, 05.26.03, 13.00.01, 13.00.02, 13.00.03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м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03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4, 06.01.05, 06.01.09, 06.02.01, 06.02.02, 06.02.03, 06.02.04, 06.02.05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мского государственного педагогического университета. Гуманитар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09-93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3, 10.02.01, 10.02.20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м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9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6, 01.01.09, 09.00.08, 09.00.11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мского университета. Серия "Пра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51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мского университета. Серия "Эконом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9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мского университета. Серия Истор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13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5, 23.00.01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релГИЭ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53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ренбургского государственного педагогического университета. Электрон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-99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4, 03.02.08, 03.02.12, 07.00.02, 07.00.06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ренбург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64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охот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411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5, 06.02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дагогических иннова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94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даг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54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1.09, 10.01.10, 10.02.01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института Федеральной службы исполнения наказ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23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национального исследовательского политехнического университета "Машиностроение, материаловед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-98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5.02.02, 05.02.07, 05.02.10, 05.02.18, 05.02.23, 05.16.01, 05.16.04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национального исследовательского политехнического университета. Аэрокосмическая 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9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5, 05.0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национального исследовательского политехнического университета. Геология. Нефтегазовое и горн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9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.12, 25.00.15, 25.00.16, 25.00.17, 25.00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национального исследовательского политехнического университета. Прикладная экология. Урбан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51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4, 05.23.05, 05.23.11, 05.23.19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национального исследовательского политехнического университета. Социально-эконом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3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национального исследовательского политехнического университета. Строительство и архитек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8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2, 05.23.03, 05.23.04, 05.23.05, 05.23.08, 05.23.11, 05.23.17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национального исследовательского политехнического университета. Электротехника, информационные технологии, системы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3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09.05, 05.13.01, 05.13.05, 05.13.06, 05.13.10, 05.13.18, 05.14.01, 05.1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Российская и зарубежная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6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1.09, 10.01.10, 10.02.01, 10.02.02, 10.02.03, 10.02.04, 10.02.14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Серия "Полит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10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Серия "Экономика" = Perm University Herald. ECONOM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99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Серия Ист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31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Серия-Биология=ВиПейп of Perm University. BIOLO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99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3, 03.02.04, 03.02.07, 03.03.03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Философия. Психология. Соц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78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09.00.13, 19.00.01, 22.00.01, 22.00.0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35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5, 01.04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ермского университета. Юрид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41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7, 12.00.09, 12.00.10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НИПУ. Культура. История. Философия.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9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НИПУ. Проблемы языкознания и педагог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3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2.01, 10.02.04, 10.02.19, 10.02.20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волжского государственного технологического университета. Серия "Лес. Экология. Природопользова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28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1.01, 05.21.05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волжского государственного технологического университета. Серия "Материалы. Конструкции. Технологи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1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11, 05.02.13, 05.21.01, 05.21.03, 05.21.05, 05.23.01, 05.23.04, 05.23.05, 05.23.07, 05.23.08, 05.23.16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волжского государственного технологического университета. Серия "Радиотехнические и инфокоммуникационные системы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28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3, 05.11.13, 05.11.14, 05.11.16, 05.11.17, 05.12.04, 05.12.07, 05.12.13, 05.12.14, 05.13.05, 05.13.06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волжского государственного технологического университета. Серия "Экономика и управл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28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волжского государственного университета сервиса. Серия "Эконом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3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волжского института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23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23.00.01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следипломного медицинск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74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1, 14.01.04, 14.01.10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оследипломного образования в сфере здравоохра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02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3, 14.01.04, 14.01.08, 14.01.10, 14.01.11, 14.01.19, 14.01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равославного Свято-Тихоновского гуманитарного университета. Серия 2: История. История Русской Православной Церкв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64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равославного Свято-Тихоновского гуманитарного университета. Серия 3: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64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03, 10.02.05, 10.02.14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равославного Свято-Тихоновского гуманитарного университета. Серия 4: Педагогика.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64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равославного Свято-Тихоновского гуманитарного университета. Серия 5: Вопросы истории и теории христианского искус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50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, 17.00.04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равославного Свято-Тихоновского гуманитарного университета. Серия I: Богословие. Философия. Религиоведение (До 11.05.2017 г. наименование в Перечне "Вестник Православного Свято-Тихоновского гуманитарного университета. Серия 1: Богословие. Философия" ISSN 1991-640X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64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14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сихотерап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2-182Х 0132-21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9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сихофизи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61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Пятигорского государственного университета (До 13.04.2017 г. наименование в Перечне "Вестник Пятигорского государственного лингвистического университета" ISSN 2071-600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7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4, 10.02.05, 10.02.19, 10.02.20, 10.02.21, 10.02.22, 23.00.02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ГАТА имени П.А. Соловь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0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7, 05.02.08, 05.02.23, 05.07.02, 05.07.05, 05.1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ГГУ. Серия "История. Филология. Культурология. Востоковед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3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1.09, 10.02.01, 10.02.02, 10.02.14, 10.02.19, 10.02.20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ГГУ. Серия "Политология. История. Международные отношения. Зарубежное регионоведение. Востоковед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3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5, 23.00.01, 23.00.02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ГГУ. Серия "Психология. Педагогика. Образова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3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9.00.01, 19.00.05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ГГУ. Серия "Философия. Социология. Искусствовед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3-64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11, 17.00.03, 17.00.04, 17.00.09, 22.00.01, 22.00.04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ГГУ. Серия "Экономика. Управление. Пра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3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, 12.00.03, 12.00.04, 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МА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67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3.00.08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НЦ им. Н.Н. Блохина РАМ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98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здравнадз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79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3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государственного медицин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73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11, 14.01.12, 14.01.15, 14.02.03, 14.03.02, 14.03.03, 14.03.06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научного центра рентгенорадиологии Минздрав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72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3, 14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Агрономия и животноводст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79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13, 06.01.01, 06.01.02, 06.01.04, 06.01.05, 06.01.06, 06.01.07, 06.01.09, 06.02.01, 06.02.02, 06.02.04, 06.02.07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Всеобщая истор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81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Инженерные исследова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8143 2312-81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Информатизация образова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8631 2312-86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История Росси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8674 2312-86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Лингвис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91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Литературоведение. Журналис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12-92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Математика. Информатика. Физ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97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2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Медицин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92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3.03.03, 03.03.04, 14.01.04, 14.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Международные отноше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0660 2313-06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5, 08.00.14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Полит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1438 2313-14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Психология и педагог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1683 2313-17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2, 19.00.03, 19.00.04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Соци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22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11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Теория языка. Семиотика. Семан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22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3, 10.02.04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Философ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23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Экология и безопасность жизнедеятельност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23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Эконом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23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дружбы народов. Серия "Юрид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23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6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университета кооп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43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12.00.01, 12.00.02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го экономического университета имени Г.В. Плехан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83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й академии естеств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16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9, 25.00.10, 25.00.11, 25.00.12, 25.00.15, 25.00.17, 25.00.19, 25.00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й Военно-медицинск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73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4, 14.01.05, 14.01.15, 14.01.17, 14.01.18, 14.01.21, 14.01.24, 14.01.28, 14.02.02, 14.02.03, 14.03.03, 14.03.04, 14.03.06, 14.03.08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й н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4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22.00.04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й правов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9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й сельскохозяйствен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0-20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6.01.01, 06.0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сийской таможенн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72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, 12.00.10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товского государственного университета путей сообщ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2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2, 05.02.04, 05.02.10, 05.02.22, 05.13.01, 05.13.06, 05.13.17, 05.13.18, 05.22.01, 05.22.06, 05.22.07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остовского государственного экономического университета (РИНХ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05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усской христианской гуманитарн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27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13, 09.00.14, 24.00.01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ыбохозяйствен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42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10, 03.02.11, 03.02.14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язанского государственного агротехнологического университета имени П.А. Костыч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20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2, 06.01.04, 06.02.05, 06.02.07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язанского государственного радио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45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4, 01.04.10, 05.12.04, 05.12.07, 05.12.13, 05.12.14, 05.13.01, 05.13.05, 05.13.06, 05.13.10, 05.13.11, 05.13.15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Рязанского государственного университета имени С.А. Есен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22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25.00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государственного технического университета. Серия "Психолого-педагог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85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3.00.08, 19.00.01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государственного технического университета. Серия "Техн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85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10, 05.11.16, 05.13.01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государственного технического университета. Серия "Физико- математ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86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2.04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государственного эконом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0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муниципального института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5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22.00.03, 22.00.05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университета. Аэрокосмическая техника, технологии и машиностроение (До 30.12.2016 г. наименование в Перечне Вестник Самарского государственного аэрокосмического университета имени академика С.П. Королева (национального исследовательского университета) ISSN 1998-662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8, 05.02.22, 05.07.02, 05.07.05, 05.07.09, 05.13.01, 05.13.05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университета. История, педагогика, филология (До 23.06.2017 г. наименование в Перечне Вестник Самарского государственного университета ISSN 1810-537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4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15, 10.02.01, 10.02.04, 10.02.19, 10.02.20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арского юридиче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8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09, 12.00.11, 12.00.12, 13.00.01, 19.00.01, 19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мГУП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60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6, 08.00.05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государственного университета гражданской ави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98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22.13, 05.2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государственного института культуры/Vestnik of Saint Petersburg State University of Culture ( до 03.04.2019 наименование в Перечне "Вестник Санкт-Петербургского государственного университета культуры и искусств" ISSN 2220-304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-03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3.00.05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государственного университета технологии и дизайна. Серия 1. Естественные и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81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04, 02.00.06, 05.13.06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государственного университета технологии и дизайна. Серия 2. Искусствоведение. Филолог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82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00.04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государственного университета технологии и дизайна. Серия 3. Экономические, гуманитарные и общ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82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3, 08.00.14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государственного университета. Медицина (до 03.04.2019 наименование в Перечне "Вестник Санкт-Петербургского государственного университета. Серия 11. Медицина." ISSN 1818-290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58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4, 14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2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, 12.00.12, 12.00.14, 13.00.01, 13.00.08, 19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Математика. Механика. Астрономия (до 03.04.2019 наименование в Перечне "Вестник Санкт-Петербургского университета. Серия 1. Математика. Механика. Астрономия" ISSN 1025-310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-31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1, 01.01.02, 01.01.03, 01.01.05, 01.01.07, 01.01.09, 01.02.01, 01.02.04, 01.02.05, 01.03.01, 01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Прикладная математика. Информатика. Процессы управления (до 07.05.2019 наименование в Перечне "Вестник Санкт-Петербургского университета. Серия 10. Прикладная математика. Информатика. Процессы управления" ISSN 1811-990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22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5, 01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Серия 12. Психология. Социология. 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0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Востоковедение и африканистика (до 07.05.2019 наименование в Перечне "Вестник Санкт-Петербургского университета. Серия 13. Востоковедение. Африканистика" ISSN 2074-122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58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3, 07.00.07, 07.00.09, 07.00.15, 10.01.03, 10.01.09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Право (до 07.05.2019 наименование в Перечне "Вестник Санкт-Петербургского университета. Серия 14. Право" ISSN 2074-124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58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Серия 15. Искусств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30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1, 17.00.02, 17.00.04, 1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Серия 16. Психология. 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57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Философия и конфликтология (до 03.04.2019 наименование в Перечне "Вестник Санкт- Петербургского университета. Серия 17. Философия. Конфликтология. Культурология. Религиоведение" ISSN 2306- 997Х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93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История (до 03.04.2019 наименование в Перечне "Вестник Санкт-Петербургского университета. Серия 2. История" ISSN 1812932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93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Серия 4. Физика. Хим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-85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2, 01.04.03, 01.04.05, 01.04.07, 01.04.08, 01.04.15, 01.04.16, 01.04.21, 02.00.01, 02.00.03, 02.00.04, 02.00.06, 02.00.08, 02.00.10, 02.00.13, 02.00.15, 02.00.16, 02.00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Серия 5.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-356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Серия 8. Менеджм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-79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го университета. Язык и литература (до 07.05.2019 наименование в Перечне "Вестник Санкт-Петербургского университета. Серия 9. Филология. Востоковедение. Журналистика" ISSN 1813-192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93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1.09, 10.01.10, 10.02.01, 10.02.02, 10.02.03, 10.02.04, 10.02.05, 10.02.19, 10.02.20, 10.02.21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нкт-Петербургской юридическ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02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ратовского государственного социально-эконом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50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аратовской государственной юридическ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73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8, 12.00.09, 12.00.10, 12.00.11, 12.00.12, 12.00.13, 12.00.14, 12.00.15, 2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-81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6, 05.11.07, 05.11.08, 05.11.15, 05.11.18, 05.12.04, 05.12.07, 05.12.13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ГУГиТ (Сибирского государственного университета геосистем и технолог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7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07, 05.11.15, 25.00.16, 25.00.26, 25.00.32, 25.00.33, 25.00.34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еверного (Арктического) федерального университета. Серия Гуманитарные и социаль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65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0, 07.00.15, 09.00.11, 09.00.14, 10.02.01, 10.02.04, 10.02.05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еверо-Восточного научного центра ДВО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09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4, 25.00.01, 25.00.02, 25.00.03, 25.00.04, 25.00.05, 25.00.08, 25.00.09, 25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еверо-Восточного федерального университета имени М.К. Аммос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54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1.09, 10.02.02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стник Северо-Восточного федерального университета имени М.К. Аммосова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stnik of North-Eastern Federal University. </w:t>
            </w:r>
            <w:r>
              <w:rPr>
                <w:rFonts w:cs="Arial" w:ascii="Arial" w:hAnsi="Arial"/>
                <w:sz w:val="20"/>
                <w:szCs w:val="20"/>
              </w:rPr>
              <w:t>Се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Эпосовед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Epic Studies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28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9, 10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еверо-Кавказского федераль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90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2, 08.00.05, 08.00.10, 08.00.14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еверо-Осетинского государственного университета имени К.Л. Хетагур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77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8.00.01, 08.00.05, 08.00.10, 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евКавГ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15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ибАД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72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5.04, 05.22.01, 05.22.08, 05.22.10, 05.23.01, 05.23.05, 05.23.08, 05.2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ибГУ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9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5.12.04, 05.12.07, 05.12.13, 05.12.14, 05.13.10, 05.13.11, 05.13.15, 05.13.17, 05.13.18, 05.13.19, 05.13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ибирского государственного университета путей сообщ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92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6, 05.22.08, 05.23.01, 05.23.02, 05.23.04, 05.23.08, 05.2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ибирского института бизнеса и информационных технолог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82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ибирского юридического института МВД России (До 27.11.2017 г. наименование в Перечне Вестник Сибирского юридического института ФСКН России ISSN 2225-732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7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09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лавянских культу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5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моленской государственной медицинск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60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09, 14.01.13, 14.01.15, 14.03.02, 14.03.03, 14.03.06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овременной клинической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02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16, 14.01.17, 14.01.25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портив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8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4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удебной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20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урГУ.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4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8, 14.01.10, 14.01.13, 14.01.17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ургутского государственного педаг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76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13.00.08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Сургут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34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12.00.01, 12.00.02, 12.00.03, 12.00.08, 12.00.09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джикского государственного университета права, бизнеса и политики. Серия гуманитар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20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9, 07.00.15, 10.01.03, 10.01.10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джикского государственного университета права, бизнеса и политики. Серия обществ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9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1, 12.00.02, 12.00.03, 12.00.08, 12.00.1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джикского националь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8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6, 07.00.07, 07.00.09, 07.00.15, 09.00.03, 09.00.11, 09.00.13, 09.00.14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джикского национального университета. Серия естеств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45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джикского национального университета. Серия социально-экономических и обществ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51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23.00.01, 23.00.02, 23.00.03, 23.00.04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джикского национального университета. Серия филологически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13-516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8, 10.01.09, 10.01.10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мбовского университета. Серия: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02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13.00.01, 13.00.02, 1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амбовского университета. Серия: Естественные и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01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Биология и э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1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Ист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50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Педагогика и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-41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5, 13.00.08, 19.00.01, 19.00.03, 19.00.05, 19.00.07, 19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1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Прикладная мате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1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5, 01.01.06, 01.01.07, 01.01.09, 05.01.01, 05.13.01, 05.13.10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37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1.10, 10.02.01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Философ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99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8, 09.00.11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Хим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1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4, 0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верского государственного университета. Серия: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1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ехнол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70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.00.01, 02.00.03, 02.00.04, 02.00.05, 02.00.06, 02.00.08, 02.00.11, 02.00.13, 02.00.15, 05.13.18, 05.17.01, 05.17.03, 05.17.04, 05.17.06, 05.17.07, 05.17.08, 05.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ихоокеан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34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6, 05.11.07, 05.11.10, 05.11.16, 05.11.18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архитектурно-строитель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18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7, 05.23.08, 05.23.11, 05.23.16, 05.23.17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педагогического университета (Tomsk State Pedagogica lUniversity Bulletin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1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02, 10.02.04, 10.02.20, 13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61-77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0, 07.00.15, 10.02.01, 10.02.19, 12.00.01, 12.00.02, 12.00.03, 12.00.08, 12.00.09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Б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5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1.05, 03.01.06, 03.02.01, 03.02.03, 03.02.04, 03.02.06, 03.02.07, 03.02.08, 03.02.10, 03.02.13, 03.0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Ист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23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Культурология и искусств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08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Математика и меха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6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1, 01.01.04, 01.01.05, 01.01.06, 01.01.07, 01.02.01, 01.02.04, 01.02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35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5, 12.00.08, 12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Управление, вычислительная техника и инфор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6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8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6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10, 10.02.01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Философия. Социология. Поли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2395 1998-86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22.00.04, 22.00.06, 22.00.08, 23.00.02, 23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омского государственного университета.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6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равматологии и ортопедии им. Н.Н. Приор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86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рансплантологии и искусственных орга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11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ранспорта Поволж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07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22.01, 05.22.06, 05.22.07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юменского государственного университета. Гуманитарные исследования. Humanitat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9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10.01.01, 10.01.08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юменского государственного университета. Социально-экономические и правов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78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2, 12.00.09, 12.00.10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Тюменского государственного университета. Физико-математическое моделирование. Нефть, газ, энерге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79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5, 01.04.14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ГА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65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4, 05.02.05, 05.02.07, 05.07.02, 05.07.05, 05.07.10, 05.1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ГНТУ. Наука, образование, экономика. Серия экономика (До 19.04.2017 г. наименование в Перечне "Вестник УГУЭС. Наука, образование, экономика. Серия экономика" ISSN 2307586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89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13.00.02, 2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гр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41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7, 10.01.02, 10.01.09, 10.02.02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дмуртского университета. Серия Биология. Науки о Зем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9518 2413-24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3, 25.00.24, 25.00.25, 25.00.27, 25.00.30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дмуртского университета. Серия История и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2454 2412-95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10.01.01, 10.01.02, 10.01.03, 10.01.08, 10.01.09, 10.02.01, 10.02.02, 10.02.03, 10.02.04, 10.02.05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дмуртского университета. Серия Философия. Психология. 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95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дмуртского университета. Серия Экономика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2446 2412-95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1, 12.00.06, 12.00.08, 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льяновской государственной сельскохозяйственн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45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4, 06.01.05, 06.01.07, 06.01.09, 06.02.01, 06.02.02, 06.02.04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42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9.00.01, 19.00.05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ниверситета прокуратуры Российской Федерации (До 30.11.2018 г. наименование в Перечне "Вестник Академии Генеральной прокуратуры Российской Федерации" ISSN 2070-423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-12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08, 12.00.09, 12.00.11, 19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ниверситета (Российско-Таджикский (Славянский) университе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83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, 10.02.01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ниверситета имени О.Е. Кутафина (МГЮ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59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ниверситета Российской академии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58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9.00.01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ральского государственного университета путей сообщ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3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22, 05.22.01, 05.22.06, 05.22.07, 05.22.08, 05.2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ральского юридического институ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56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5, 12.00.08, 12.00.09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ральской медицинской академическ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1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3.03.02, 14.03.03, 14.03.06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рФО. Безопасность в информационной сфе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54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3.01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рФУ. Серия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57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Уфимского юридического института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91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2.01, 10.02.04, 12.00.01, 12.00.02, 12.00.03, 12.00.08, 12.00.09, 12.00.11, 12.00.12, 12.00.14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Федерального государствен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79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физиотерапии и курор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 - 04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11, 14.01.14, 14.01.25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хирургической гастроэнтер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79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7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Челябинского государственного педаг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98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Челябин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27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09.00.01, 09.00.03, 09.00.08, 09.00.11, 09.00.13, 10.02.01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Череповец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4-06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10.02.01, 10.02.02, 10.02.04, 10.02.19, 10.02.20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Чувашского государственного педагогического университета им. И.Я. Яковл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17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2, 10.02.03, 10.02.04, 10.02.05, 10.02.14, 10.02.19, 10.02.20, 10.02.21, 10.02.22, 13.00.01, 13.00.02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Чувашского государственного педагогического университета им. И.Я. Яковлева. Серия: Механика предельного состоя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54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Чуваш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19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10, 05.09.12, 05.14.02, 07.00.02, 07.00.03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экономики, права и соци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55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, 12.00.01, 12.00.02, 12.00.03, 12.00.08, 12.00.10, 12.00.11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экономического правосудия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0-26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, 12.00.04, 12.00.07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экономической безопас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39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12.00.01, 12.00.02, 12.00.03, 12.00.04, 12.00.05, 12.00.06, 12.00.07, 12.00.08, 12.00.09, 12.00.10, 12.00.11, 12.00.12, 12.00.13, 12.00.14, 12.00.15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экспериментальной и клинической хирур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478X 2409-14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, 14.01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российского государственного технического университета (НПИ). Серия: Социально-эконом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20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Вычислительная математика и информа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90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1, 05.1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Компьютерные технологии, управление, радиоэлектрон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976X 2409-65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Лингвис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97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4, 10.02.05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Математика. Механика. Физ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80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1, 01.01.02, 01.01.07, 01.01.09, 01.02.05, 01.04.05, 01.04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Машиностро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8504 2410-47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7, 05.02.08, 05.02.11, 05.05.03, 05.07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Металлур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8482 2411-09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2, 05.16.04, 05.16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Образование. Педагог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6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Пищевые и биотехнологи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2748 2413-05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4, 05.18.07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Пра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97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Социально-гуманитар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84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9, 17.00.02, 17.00.04, 17.00.09, 22.00.04, 22.00.05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Строительство и архитектур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97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01, 05.23.01, 05.23.02, 05.23.05, 05.23.08, 05.2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Хим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0413 2076-04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Экономика и менеджмент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0129 2413-10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Южно-Уральского государственного университета. Серия "Энерге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8512 2409-10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10, 05.09.12, 05.14.01, 05.14.02, 05.14.04, 05.14.08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ник Ярославского государственного университета им П.Г. Демидова. Серия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56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5, 12.00.01, 12.00.02, 12.00.05, 12.00.08, 19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2-48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4, 06.02.05, 06.02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ия и корм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95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5, 06.02.06, 06.02.07, 06.02.08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ия Куба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0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4, 06.02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ия сего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19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2.02, 06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ная п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56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11, 06.02.01, 06.02.02, 06.02.03, 06.02.04, 06.02.05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ный вр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9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2, 06.02.07, 06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ывн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2-70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0, 25.00.21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зантийский времен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2-37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9, 10.01.02, 10.01.03, 17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оделие и виноградар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6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8.01, 05.18.07, 05.18.12, 05.20.01, 06.01.04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-инфекция и иммуносупре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93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9, 14.02.03, 14.03.02, 14.03.03, 14.03.04, 14.03.06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ь Зак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2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3, 12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ь и управление на Востоке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40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, 22.00.04, 22.00.05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: химия и э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1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10, 05.17.08, 05.17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ое хозяйство России: проблемы, технологии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5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4, 05.23.07, 25.00.07, 25.00.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ая мыс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20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9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7.05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о-истор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06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о-юрид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21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4, 12.00.08, 12.00.10, 12.00.11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ый академ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66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9.00.11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шно-космические силы.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43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шно-космическая сфе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79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ский научно-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72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24, 14.03.01, 14.03.02, 14.03.11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оружение и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01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атомной науки и техники. Серия "Математическое моделирование физических процессов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01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7, 01.02.04, 01.02.05, 05.13.01, 05.13.11, 05.13.1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атомной науки и техники. Серия "Материаловедение и новые материалы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22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3, 05.16.01, 05.16.06, 05.16.09, 05.17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атомной науки и техники. Серия "Термоядерный синтез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2-38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2, 01.04.04, 01.04.07, 01.04.08, 01.04.11, 01.04.13, 01.04.15, 01.04.16, 01.04.20, 01.04.21, 05.1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атомной науки и техники. Серия: Физика радиационного воздействия на радиоэлектронную аппаратур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7-28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7, 05.11.10, 05.11.15, 05.27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атомной науки и техники. Серия: Ядерно-реакторные констан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10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14, 01.04.16, 01.04.20, 05.13.18, 05.1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безопас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75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6.06, 12.00.01, 12.00.02, 12.00.08, 12.00.09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биологической, медицинской и фармацевтической хи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4, 03.01.05, 03.01.06, 14.03.06, 14.04.01, 14.0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всеобщей истории архитек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6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20, 05.23.21, 05.23.22, 07.00.06, 17.00.04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гематологии / онкологии и иммунопатологии в педиат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17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8, 14.01.12, 14.01.13, 14.01.19, 14.01.21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гинекологии, акушерства и перина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16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государственного и муниципального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9-54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детской дие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57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8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дие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54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28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защиты информации -научно-прак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26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1, 05.13.15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инновационной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03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истории естествознания и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5-96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кибербезопас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34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5, 05.13.17, 05.13.19, 05.26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когнитивной лингв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2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3, 10.02.01, 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лексикограф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42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материал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67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4, 05.02.07, 05.02.08, 05.02.09, 05.02.10, 05.02.11, 05.16.01, 05.16.02, 05.16.04, 05.16.05, 05.16.06, 05.17.01, 05.17.03, 05.1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нарк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4-06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27, 14.03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национальных и федеративных отно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85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7, 07.00.15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новой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05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нормативно-правового регулирования в ветерина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0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4, 06.02.05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обеспечения качества лекарствен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60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6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ОБОРОННОЙ ТЕХНИКИ. Научно-технический журнал. Серия 16. Технические средства противодействия терроризм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14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1, 01.02.04, 01.02.05, 05.02.08, 05.02.11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образования Educational Studi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95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0, 13.00.01, 13.00.02, 13.00.05, 13.00.08, 22.00.03, 22.00.04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онома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24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, 10.02.03, 10.02.04, 10.02.05, 10.02.14, 10.02.19, 10.02.20, 10.02.21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политической эконо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96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поли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89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психического здоровья детей и подрост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91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9.00.04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психолингв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59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4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радиационной безопас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96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9, 02.00.14, 03.02.08, 03.02.09, 14.03.03, 14.03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радиоэлектро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5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01, 05.11.06, 05.11.13, 05.11.16, 05.11.17, 05.11.18, 05.12.04, 05.12.07, 05.12.14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радиоэлектроники, серия Техника телеви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92-57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7, 05.11.16, 05.11.18, 05.12.04, 05.12.13, 05.12.14, 05.1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региональной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40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реконструктивной и пластической хирур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14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, 14.01.17, 14.01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российского и международного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22-51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5, 12.00.06, 12.00.08, 12.00.09, 12.00.10, 12.00.11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рыболов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4-27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современной науки и практики. Университет им. В.И. Вернад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90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8.00.05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современной педиат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55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8, 14.01.09, 14.01.19, 14.01.20, 14.01.22, 14.01.25, 14.01.28, 14.01.29, 14.02.03, 14.03.03, 14.03.06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стат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63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2, 08.00.13, 2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театра. Proscaeniu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7-39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1, 17.00.02, 17.00.03, 17.00.04, 17.00.05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теории и практики журналистики (Theoretical and Practical Issues of Journalism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62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33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22.00.08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урологии и андр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6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фил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-13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2, 10.02.03, 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2-87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экономики и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5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4, 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электромеханики. Труды ВНИИЭ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2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1, 05.07.02, 05.07.06, 05.07.07, 05.07.09, 05.09.01, 05.09.02, 05.09.03, 05.12.07, 05.12.13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электро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60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09.10, 05.09.12, 05.11.01, 05.11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ювенальной юсти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6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, 12.00.10, 12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ние и обучение детей с нарушениями разви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49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ние школьн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07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к. Афро-азиатские общества:История и соврем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19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5, 10.02.2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30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 и информацио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01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ик Зубов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81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3, 17.00.02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7.05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общая ист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16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о мяс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4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3, 05.18.04, 05.1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российский научный журнал "Вопросы правоведе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50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российский научный журнал "Обществен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55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образование в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36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09.00.11, 13.00.01, 13.00.02, 13.00.08, 22.00.04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образование сего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66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4, 13.00.05, 13.00.08, 19.00.01, 19.00.02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ительная механика сплошных сред — Computational continuum mechan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6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ительные методы и программирование: Новые вычислительные технологии (Электронный научный журна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35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7, 05.13.11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тский медицин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78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6, 14.01.08, 14.01.09, 14.01.10, 14.01.14, 14.01.17, 14.01.19, 14.03.02, 14.03.03, 14.03.05, 14.03.06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вая 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-55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05.17.03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ванотехника и обработка поверх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3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5, 05.02.23, 05.17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ырлар авазы - Эхо ве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4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тика и разведение живот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27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3.03.05, 06.02.01, 06.02.06, 06.02.07, 06.02.08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ий Ортопедии ORTHOPAEDIC QENIU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-44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граф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78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3, 25.00.24, 25.00.27, 25.00.30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графия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-72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зия и картограф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-71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32, 25.00.33, 25.00.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информатика/Geoinformatik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36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0, 25.00.12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логия и геофизика Юг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31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.03, 25.00.10, 25.00.11, 25.00.12, 25.00.23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логия нефти и газ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-78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9, 25.00.10, 25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логия, география и глобальная эне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63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7, 25.00.23, 25.00.26, 25.00.28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метрия и граф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48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политика и экогеодинамика регио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76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, 25.00.23, 25.00.24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ри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86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3, 25.00.27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55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2, 05.23.07, 05.23.08, 05.23.17, 25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45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6, 25.00.10, 25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физ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37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3, 25.00.10, 25.00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экология. Инженерная геология. Гидрогеология. Геокр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78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3, 25.00.07, 25.00.08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акустика/Hydroacoust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-81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метеорологические исследования и прогнозы Hydrometeorological research and forecasting ( до 03.04.2019 наименование в Перечне "Труды Гидрометеорологического научно-исследовательского центра Российской Федерации" ISSN 0371-708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96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7, 25.00.28, 25.00.29, 25.00.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не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56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зоотех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74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альная ядерная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41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5, 05.13.18, 05.14.01, 05.14.02, 05.14.03, 05.14.04, 05.26.05, 05.2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альный научный потенци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7-93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, 08.00.14, 10.02.01, 10.02.04, 10.02.19, 10.02.20, 10.02.21, 10.02.22, 13.00.01, 13.00.02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ение и взры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91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17, 02.00.04, 05.14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изонты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36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ая 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91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06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ое оборудование и электромеха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45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7, 05.05.06, 05.09.01, 05.09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ый информационно-аналитический бюллетень (научно-технический журнал) Mining informational and analytical bulletin (scientific and technical journal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14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06, 05.26.02, 25.00.13, 25.00.16, 25.00.20, 25.00.21, 25.00.22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власть и местное само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2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служ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83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, 12.00.02, 12.00.1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служба и кад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04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2, 12.00.03, 12.00.07, 12.00.08, 12.00.09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и муниципальное управление. Ученые записки (До 11.04.2018 г. наименование в Перечне Государственное и муниципальное управление. Ученые записки СКАГС ISSN 2079-169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9-16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22.00.03, 22.00.04, 22.00.05, 22.00.08, 23.00.01, 23.00.02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. Электронный вестник (E-journal "Public Administration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13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22.00.03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й аудит. Право.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1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й сове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93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о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2-07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о, религия, церковь в России и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2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7, 07.00.15, 09.00.11, 09.00.13, 09.00.14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ство и архитектура (До 21.02.2017 г. наименование в Перечне Вестник СГАСУ. Градостроительство и архитектура ISSN 2304-049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1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4.02, 05.14.04, 05.23.01, 05.23.03, 05.23.04, 05.23.05, 05.23.07, 05.23.08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ин. Выборы. Власть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4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ское общество в России и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32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ск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21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дная и сердечно-сосудист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27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3, 14.01.17, 14.01.19, 14.01.20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12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05.05.03, 05.05.04, 05.2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зация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-33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ий Юг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86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9.00.11, 09.00.13, 22.00.01, 22.00.03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ий: актуальные проблемы гуманитарной науки и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98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9.00.11, 09.00.13, 19.00.01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о -педагогическ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1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2.01, 10.02.02, 10.02.03, 10.02.04, 10.02.05, 10.02.14, 10.02.19, 10.02.20, 10.02.21, 10.02.22, 19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ведомости ТГПУ им. Л.Н. Толс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47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5, 09.00.13, 09.00.14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и социально-эконом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23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10, 08.00.01, 08.00.05, 08.00.10, 09.00.08, 09.00.11, 09.00.13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и социаль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14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09.00.11, 09.00.13, 10.02.04, 10.02.19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и юрид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10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10.02.01, 10.02.19, 12.00.01, 12.00.02, 12.00.03, 12.00.04, 12.00.06, 12.00.08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49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04, 10.02.05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исследования в Восточной Сибири и на Дальнем Восто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28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9.00.03, 09.00.08, 09.00.11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55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3, 13.00.08, 19.00.01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науки в Сибир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86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науки и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34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10.02.01, 10.02.02, 10.02.04, 10.02.19, 10.02.20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 науки. Вестник Финансов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78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е, социально-экономические и общественные науки / HUMANITIES, SOCIAL-ECONOMIC AND SOCIAL SCIENC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13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1, 12.00.02, 12.00.03, 12.00.06, 12.00.08, 12.00.09, 12.00.10, 12.00.11, 12.00.12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й вект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78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9.00.11, 09.00.13, 10.01.01, 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анитар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84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7, 09.00.08, 09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йджест-Финан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005 2311-94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ьневосточный аграр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8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6.01.01, 06.01.05, 06.01.07, 06.02.01, 06.02.08, 06.02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ьневосточны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51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8, 14.01.09, 14.01.12, 14.01.17, 14.02.03, 14.03.02, 14.03.03, 14.03.05, 14.03.06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и и системы / Sensors &amp; System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71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01, 05.11.03, 05.11.06, 05.11.07, 05.11.08, 05.11.10, 05.11.13, 05.11.14, 05.11.15, 05.11.16, 05.11.18, 05.13.01, 05.13.05, 05.13.06, 05.13.10, 05.13.11, 05.13.15, 05.13.17, 05.13.18, 05.27.01, 05.27.02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гателе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2-16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4, 05.02.07, 05.02.11, 05.04.02, 05.04.12, 05.14.01, 05.14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й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27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6, 05.07.07, 05.07.09, 05.12.04, 05.12.07, 05.12.13, 05.13.01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зинфекционн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5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14.02.01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оративное искусство и предметно-пространственная среда. Вестник МГХП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46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4, 1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графическ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22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3, 22.00.03, 25.0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ьги и кред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30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обрабатывающая 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-90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1.01, 05.21.03, 05.2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9, 14.01.20, 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болезни сердца и сосу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06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1, 14.01.05, 14.01.08, 14.01.13, 14.01.19, 14.01.20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инфе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1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09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ек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30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3, 19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ая и интервенционная рад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52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05, 14.01.12, 14.01.13, 14.01.17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 со временем. Альманах интеллектуальной ист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5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9.00.03, 09.00.04, 10.01.01, 10.01.03, 10.01.08, 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зайн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6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9.01, 05.19.02, 05.19.04, 05.19.05, 08.00.05, 1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зайн. Материалы. Тех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89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9.01, 05.19.02, 05.19.04, 05.19.05, 17.00.04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ка сложных систем -XXI 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74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05, 05.12.04, 05.12.13, 05.13.01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ломатическая служ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4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ур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85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9.00.01, 09.00.05, 09.00.07, 09.00.08, 09.00.11, 09.00.13, 22.00.04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у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76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ференциальные уравнения и процессы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21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5.1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вник Казанской медицинской шко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20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22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азательная гастроэнте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2260 2309-13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17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 Академии наук высшей школ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27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7, 01.04.10, 01.04.14, 05.09.01, 05.12.04, 05.12.07, 05.12.13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 Академии наук Республики Таджикис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-34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3.01, 02.0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 Томского государственного университета систем управления и радиоэлектро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04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9.03, 05.09.12, 05.12.04, 05.12.07, 05.12.14, 05.13.01, 05.13.05, 05.13.06, 05.13.10, 05.13.11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тор.Р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23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6, 14.01.08, 14.01.11, 14.01.20, 14.01.28, 14.03.09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Бурганова. Пространство куль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68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8, 10.02.14, 17.00.01, 17.00.02, 17.00.03, 17.00.04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ги и мос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89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8, 05.22.10, 05.23.02, 05.23.05, 05.23.08, 05.23.11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я науки и техники АП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4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2.02, 03.02.03, 03.02.07, 03.02.11, 03.02.13, 06.01.01, 06.01.02, 06.01.03, 06.01.04, 06.01.05, 06.01.06, 06.01.07, 06.01.08, 06.01.09, 06.02.01, 06.02.02, 06.02.03, 06.02.04, 06.02.05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ик. Методика и практика воспитания и обу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70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воспит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-56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вняя Русь. Вопросы медиев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9, 10.01.01, 10.01.08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керов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64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ховно-нравственное воспит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50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1, 0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азиатский энтом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48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азийская адвока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8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, 12.00.10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азийский карди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16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3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азийский юрид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5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4, 09.00.01, 09.00.03, 09.00.05, 09.00.08, 09.00.11, 09.00.13, 09.00.14, 12.00.01, 12.00.02, 12.00.03, 12.00.04, 12.00.08, 12.00.09, 12.00.10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ик российского образовательного законод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75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ик финно-угорских исследо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03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10.01.02, 10.01.08, 10.01.09, 10.01.10, 10.02.02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ественно-гуманитар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47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ественные и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26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2, 03.02.03, 03.02.07, 03.02.08, 03.0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нры ре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0740, 2311-07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2.01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4-44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6, 05.22.07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а в российском обще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8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22.00.03, 22.00.04, 22.00.05, 22.00.08, 23.00.02, 23.00.03, 23.00.0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65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3, 19.00.04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новодство и кормопроизводство ( до 03.04.2019 наименование в перечне "Вестник мясного скотоводства (Herald of Beef Cattle Breeding)" ISSN 2079625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31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4-44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5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ые страте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16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"IвеrоАмеriса" на испанском языке (перевод названия на государственный язык Российской Федерации: ИБЕРОАМЕРИ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97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"Аудит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92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"Детская и подростковая реабилитац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973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09, 14.01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АА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1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3, 05.05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акушерства и женских болезн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04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анатомии и гистопа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73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3.04, 14.03.01, 14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зарубежного законодательства и сравнительного правоведения / Journal of Foreign Legislation and Comparative Law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32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8, 12.00.10, 12.00.11, 12.00.13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им. Н.В. Склифосовского "Неотложная медицинская помощь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90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5, 14.01.11, 14.01.13, 14.01.15, 14.01.17, 14.01.18, 14.01.19, 14.01.20, 14.01.26, 14.03.04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инфек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2-67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09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исследований по управлени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2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исследований социальной поли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06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22.00.03, 22.00.04, 22.00.08, 23.00.01, 23.00.02, 23.00.03, 23.00.0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Конституционного правосуд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1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критики и литературоведения "Вопросы литературы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2-87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медико-биологических исследований (До 05.04.2017 г. наименование в Перечне Вестник Северного (Арктического) федерального университета. Серия "Медико-биологические науки" ISSN 2308-317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2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3.01, 03.03.04, 14.02.01, 14.02.04, 14.03.01, 14.03.03, 14.03.05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"Мелиорац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48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2, 06.0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Новой экономической ассоци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22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Общества теории музы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13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00.02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политических исследо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2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правовых и экономических исследований. Journal of Legal and Economic Studi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12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12.00.01, 12.00.02, 12.00.03, 12.00.08, 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предпринимательского и корпоративного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28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радиоэлектро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17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04, 01.04.07, 05.12.07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российского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-65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Сердечная Недостаточ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46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Сибирского федерального университета. Биология. Journal of Siberian Federal University. Biolo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13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3, 03.02.04, 03.02.08, 03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Сибирского федерального университета. Гуманитарные науки. Journal of Siberian Federal University. Humanities &amp; Social Scienc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1370 2313-60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, 10.02.20, 12.00.01, 12.00.03, 12.00.08, 12.00.10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Сибирского федерального университета. Техника и технологии. Journal of Siberian Federal University. Engineering and Technologi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94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7, 05.12.14, 05.14.04, 05.16.02, 05.16.06, 05.16.0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Сибирского федерального университета. Химия. Journal of Siberian Federal University. Chemistr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28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1, 02.00.02, 02.00.04, 02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социологии и социальной антроп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-8053 2306-69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Суда по интеллектуальным прав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48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11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экономической те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5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ист. Социальные коммуник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60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айкальский медицин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1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6, 14.01.08, 14.01.09, 14.01.11, 14.01.12, 14.01.20, 14.01.25, 14.01.27, 14.03.03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дская лаборатория. Диагностика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-68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4.01, 0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ительные производства в машиностроении (кузнечно-прессовое, литейное и другие производств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11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9, 05.02.10, 05.04.11, 05.16.01, 05.16.04, 05.16.05, 05.16.06, 05.16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4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6, 12.00.07, 12.00.08, 12.00.09, 12.00.10, 12.00.11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3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4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, 12.00.09, 12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одательная и прикладная мет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89-57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9.03, 05.11.01, 05.11.15, 05.11.16, 05.11.17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ода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86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ы России: опыт, анализ,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2-80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ки Института истории материальной культуры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65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и карантин раст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-86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5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информации. Инсай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35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3.11, 05.13.15, 05.13.17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окружающей среды в нефтегазовом комплекс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70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оровье населения и среда об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52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1, 14.02.02, 14.02.03, 14.02.04, 14.02.05, 14.02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4-19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1, 14.02.02, 14.02.03, 14.02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 Таджикист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4-24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8, 14.01.12, 14.01.14, 14.01.17, 14.01.19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едел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4-39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2, 06.01.03, 06.01.04, 06.01.05, 06.01.06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еустройство, кадастр и мониторинг земе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79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25.00.26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рнобобовые и крупяные куль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34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7, 06.01.04, 06.01.05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6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рновое хозяйство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87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1.01, 06.01.04, 06.01.05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: проблемное поле медиа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06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. Понимание. Ум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98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1, 09.00.13, 22.00.04, 22.00.06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оордынск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15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отех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4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и и идеа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08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, 09.00.01, 09.00.03, 09.00.05, 09.00.08, 09.00.11, 09.00.13, 09.00.14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ирательное законодательство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3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Академии наук Республики Таджикистан. Отделение биологических и медицинских наук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-34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4, 06.02.01, 06.02.02, 06.02.05, 06.0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Академии наук Республики Таджикистан. Отделение обществ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25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, 09.00.01, 09.00.03, 09.00.05, 09.00.11, 09.00.13, 09.00.14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Академии наук Республики Таджикистан. Отделение физико-математических, химических, геологических и технически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-34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3, 02.00.03, 0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Алтай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94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4, 01.01.07, 01.04.01, 01.04.02, 01.04.05, 01.04.07, 01.04.15, 07.00.02, 07.00.03, 07.00.06, 07.00.07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Байкальского государственного университета (До 18.10.2016 г. наименование в Перечне "Известия Иркутской государственной экономической академии" ISSN 1993-354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27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Балтийской государственной академии рыбопромыслового флота: психолого-педагогические науки (теория и методика профессионального образ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3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НИИГ им. Б.Е. Ведене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8-07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7, 05.23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олгоградского государственного педаг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90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8, 10.01.09, 10.02.01, 10.02.04, 10.02.19, 10.02.20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олгоград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52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06, 05.02.07, 05.02.10, 05.16.02, 05.16.04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оронежского государственного педаг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70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10.02.01, 10.02.19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узов. Инвестиции. Строительство. Недвижим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29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7, 05.23.08, 05.23.11, 05.23.16, 05.23.17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узов. Порошковая металлургия и функциональные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30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6, 05.16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узов. Прикладная химия и биотех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29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.00.03, 03.01.06, 05.17.07, 05.17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узов. Цветная металл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-3438 2412-87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2, 05.16.04, 05.16.05, 25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Серия "Гуманитар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93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8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 "Геодезия и аэрофотосъем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36-101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7, 25.00.26, 25.00.32, 25.00.33, 25.00.34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 России. Радиоэлектро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89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01, 05.11.03, 05.11.06, 05.11.07, 05.11.08, 05.11.10, 05.11.13, 05.11.14, 05.11.15, 05.11.16, 05.11.17, 05.11.18, 05.12.04, 05.12.07, 05.12.13, 05.12.14, 05.27.01, 05.27.02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Гор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36-10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04, 05.05.06, 08.00.05, 25.00.13, 25.00.15, 25.00.16, 25.00.17, 25.00.18, 25.00.20, 25.00.21, 25.00.22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Лесно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36-10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2.01, 05.21.01, 05.21.03, 05.21.05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Материалы электронн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35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1.04.10, 01.04.11, 05.16.08, 05.27.01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Машин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36-10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5, 05.02.07, 05.02.08, 05.02.10, 05.02.11, 05.02.18, 05.04.02, 05.04.06, 05.04.12, 05.04.13, 05.07.01, 05.07.02, 05.07.03, 05.07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Нефть и га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45-01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2.22, 25.00.07, 25.00.10, 25.00.12, 25.00.15, 25.00.17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ищевая тех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79-30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04, 05.18.01, 05.18.04, 05.18.05, 05.18.06, 05.18.07, 05.18.12, 05.18.15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оволжский регион.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0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оволжский регион. Ест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91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5, 03.02.01, 03.02.04, 03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оволжский регион. Медицин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0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15, 14.01.17, 14.03.01, 14.03.02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оволжский регион. Общ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0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12.00.01, 12.00.02, 12.00.11, 22.00.01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оволжский регион.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0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2.11, 05.11.01, 05.11.14, 05.11.16, 05.13.01, 05.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оволжский регион. Физико-математ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0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1.07, 01.01.09, 01.04.02, 01.04.05, 01.04.07, 01.04.10, 01.04.15, 01.04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рав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80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рибор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-34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03, 05.11.06, 05.11.07, 05.11.13, 05.11.14, 05.11.15, 05.11.16, 05.11.17, 05.11.18, 05.13.01, 05.13.05, 05.13.12, 05.13.15, 05.1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рикладная нелинейная дина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632 2542-19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2.01, 01.02.04, 01.02.06, 01.04.02, 01.04.03, 01.04.04, 01.04.05, 01.04.08, 01.04.10, 01.04.21, 03.01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роблемы полиграфии и издательского 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7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Проблемы энерге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8-99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12, 05.11.01, 05.11.13, 05.11.16, 05.14.01, 05.14.02, 05.14.03, 05.14.04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Северо-Кавказский регион. Ест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30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01, 01.01.02, 01.01.03, 01.01.04, 01.01.07, 01.01.09, 01.02.04, 01.02.05, 01.02.06, 25.00.01, 25.00.07, 25.00.09, 25.00.12, 25.00.23, 25.00.24, 25.00.26, 25.00.27, 25.00.28, 25.00.30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Северо-Кавказский регион. Общ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30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5, 08.00.01, 08.00.05, 08.00.10, 08.00.14, 09.00.01, 09.00.03, 09.00.07, 09.00.08, 09.00.11, 09.00.13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Северо-Кавказский регион.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26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5, 05.13.01, 05.13.05, 05.13.06, 05.13.17, 05.13.18, 05.17.01, 05.17.03, 05.17.04, 05.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Серия "Экономика, финансы и управление производством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17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Социология. Экономика.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18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36-10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7, 05.23.08, 05.23.16, 05.23.17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Технология легкой промышл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-34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9.01, 05.19.02, 05.19.04, 05.19.05, 17.00.04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Электромеха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6-33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05, 05.09.12, 05.13.05, 05.13.06, 05.13.18, 05.14.01, 05.1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Электро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54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3, 05.13.01, 05.13.05, 05.13.06, 05.13.11, 05.13.12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высших учебных заведений. Ядерная энерге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4-33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15, 01.04.16, 05.13.01, 05.13.06, 05.1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Гор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10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14, 06.01.01, 06.01.04, 06.02.04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Дагестанского государственного педагогического университета, серия "Естественные и точ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5-06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04, 25.00.01, 25.00.03, 25.00.23, 25.00.24, 25.00.26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Дагестанского государственного педагогического университета, серия "Общественные и гуманитар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6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7, 10.01.01, 10.01.02, 10.01.03, 10.01.08, 10.01.09, 10.02.01, 10.02.02, 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Дагестанского государственного педагогического университета. Серия "Психолого-педагог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6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5, 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Дальневосточного федерального университета.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22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4, 05.18.07, 05.18.15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нститута инженерной физ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1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16, 05.12.13, 05.13.01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нститута философии, политологии и права им. А.Баховаддинова Академии наук Республики Таджикис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00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5, 09.00.11, 09.00.13, 09.00.1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ркутского государственного университета. Серия "Биология. Эк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3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3, 03.01.04, 03.01.05, 03.01.06, 03.02.01, 03.02.03, 03.02.04, 03.02.07, 03.02.08, 03.02.09, 03.02.10, 03.02.11, 03.02.12, 03.02.13, 03.0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ркутского государственного университета. Серия "Геоархеология. Этнология. Антроп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23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ркутского государственного университета. Серия "Истор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91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ркутского государственного университета. Серия "Науки о Земл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4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3, 25.00.04, 25.00.07, 25.00.23, 25.00.24, 25.00.25, 25.00.27, 25.00.30, 25.00.33, 25.00.34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ркутского государственного университета. Серия "Политология. Религиовед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3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4, 23.00.01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Иркутского государственного университета. Серия "Псих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12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.00.01, 19.00.02, 19.00.03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Кабардино-Балкар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77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1.04.14, 01.04.15, 02.00.03, 0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Кабардино-Балкарского научного центра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66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Калининград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30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08, 05.08.01, 05.08.03, 05.08.05, 05.18.04, 05.18.12, 05.18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Казанского государственного архитектурно-строитель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5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8, 05.23.11, 05.23.17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Коми научного центра Уральского отделения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56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6, 07.00.07, 07.00.09, 25.00.01, 25.00.02, 25.00.03, 25.00.04, 25.00.05, 25.00.06, 25.00.09, 25.00.10, 25.00.11, 25.00.12, 25.00.13, 25.00.17, 25.00.20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Лаборатории древних технолог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-87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00.02, 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МГТУ "МАМ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5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04.12, 05.04.13, 05.05.03, 05.05.04, 05.09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Международной академии аграрн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78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Нижневолжского агроуниверситетского комплекса: наука и высшее профессиональн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4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2, 06.01.03, 06.01.04, 06.01.05, 06.01.06, 06.01.07, 06.01.08, 06.01.09, 06.02.01, 06.02.02, 06.02.03, 06.02.04, 06.02.07, 06.02.08, 06.02.09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НТЦ Единой энергетической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261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2, 05.14.08, 05.14.12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Оренбург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8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5, 06.01.06, 06.02.01, 06.02.02, 06.02.05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Петербургского университета путей сообщения / Proceedings of Petersburg Transport Universit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58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2.06, 05.22.07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Российского государственного педагогического университета им. А.И. Герце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64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2.01, 10.02.04, 10.02.19, 10.02.20, 10.02.21, 13.00.01, 13.00.02, 13.00.03, 13.00.04, 13.00.05, 13.00.08, 19.00.01, 19.00.04, 19.00.05, 19.00.07, 19.00.10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Российской академии наук. Серия литературы и язы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17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Российской академии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4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Российской Академии Ракетных и Артиллерийски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36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1, 01.02.04, 01.02.05, 05.07.02, 05.07.05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марского научного центра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0-53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9, 05.02.22, 05.02.23, 05.13.01, 05.13.06, 05.13.10, 05.13.12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марского научного центра Российской академии наук. Социальные, гуманитарные, медико-биолог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96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8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марской государственной сельскохозяйственн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32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4, 06.01.05, 06.01.07, 06.02.01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нкт-Петербург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13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3, 06.01.04, 06.01.05, 06.01.06, 06.01.07, 06.01.08, 06.01.09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нкт-Петербургского государственного технологического института (технического университет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98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1, 02.00.03, 02.00.04, 02.00.06, 02.00.10, 02.00.21, 05.13.01, 05.13.06, 05.13.18, 05.17.01, 05.17.03, 05.17.04, 05.17.06, 05.17.07, 05.17.08, 05.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нкт-Петербургского государственного эконом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34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0.02.04, 10.02.19, 22.00.03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нкт-Петербургской лесотехнической академ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43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5, 03.02.08, 05.21.01, 05.21.03, 05.21.05, 06.03.01, 06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Акмеология образования. Психология развит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790 2541-90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8, 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История. Международные отноше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4907 2542-19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Математика. Механика. Информа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9791 2541-90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1.06, 01.01.07, 01.01.09, 01.02.04, 01.02.05, 01.02.06, 01.02.08, 05.13.01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Науки о Земл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7663 2542-19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2, 25.00.10, 25.00.23, 25.00.24, 25.00.30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Социология. Полит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9601 2541-89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Физ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3020 2542-193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2, 01.04.03, 01.04.04, 01.04.05, 01.04.10, 01.04.15, 01.04.16, 01.04.21, 03.01.02, 05.27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Филология. Журналист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7115 2541-89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10, 10.02.01, 10.02.04, 10.02.05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Химия. Биология. Эк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9775 2541-89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2, 02.00.03, 02.00.04, 03.01.02, 03.02.01, 03.02.04, 03.02.05, 03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"Экономика. Управление. Пра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2540 2542-19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1, 12.00.02, 12.00.06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аратовского университета. Новая серия. Серия Философия. Психология. 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7671 2542-19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5, 09.00.07, 09.00.08, 09.00.11, 09.00.13, 09.00.14, 13.00.01, 13.00.02, 13.00.05, 13.00.08, 19.00.01, 19.00.04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ельскохозяйственной науки Таври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9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0.01, 06.01.01, 06.01.02, 06.01.04, 06.01.05, 06.01.06, 06.01.08, 06.01.09, 06.02.01, 06.02.02, 06.02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ибирского отделения Секции наук о Земле Российской академии естественных наук. Геология, разведка и разработка месторождений полезных ископаемых (До 25.10.2017 г. наименование в Перечне Известия Сибирского отделения Секции наук о Земле Российской академии естественных наук. Геология, поиски и разведка рудных месторождений ISSN 0130-108Х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94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.10, 25.00.11, 25.00.14, 25.00.16, 25.00.22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молен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4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10.01.01, 10.01.03, 10.01.08, 10.01.09, 10.02.01, 10.02.04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ОИГ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65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10.01.02, 10.01.09, 10.02.02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СПбГЭТУ "ЛЭТ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9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1, 01.04.03, 01.04.06, 01.04.07, 01.04.10, 01.04.13, 05.09.03, 05.09.10, 05.09.12, 05.13.01, 05.13.06, 05.13.12, 05.13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Томского поли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8519 2313-69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01, 05.17.02, 05.17.08, 05.17.11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Трансси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42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3.06, 05.14.01, 05.14.02, 05.14.04, 05.22.01, 05.22.06, 05.2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Тульского государственного университета.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61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11, 22.00.04, 23.00.02, 23.00.05, 23.00.0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Тульского государственного университета. Серия "Науки о Земл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51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1, 25.00.20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Тульского государственного университета.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61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7, 05.02.08, 05.02.09, 05.02.13, 05.02.23, 05.09.03, 05.13.01, 05.13.06, 05.1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Тульского государственного университета. Физическая культура. Спор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84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Тульского государственного университета. Экономические и юрид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61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, 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Уральского государственного го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20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5.04, 05.05.06, 08.00.05, 25.00.01, 25.00.02, 25.00.03, 25.00.04, 25.00.05, 25.00.06, 25.00.07, 25.00.08, 25.00.09, 25.00.10, 25.00.11, 25.00.12, 25.00.14, 25.00.16, 25.00.20, 25.00.22, 25.00.27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Уральского федерального университета. Серия 1. Проблемы образования, науки и куль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22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10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Уральского федерального университета. Серия 2.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22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10.02.01, 10.02.19, 10.02.20, 17.00.04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Уральского федерального университета. Серия 3. Общ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22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11, 09.00.13, 22.00.01, 22.00.03, 22.00.04, 22.00.05, 22.00.06, 23.00.01, 23.00.02, 23.00.03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Уфимского научного центра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83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2, 01.04.06, 01.04.07, 0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го-Западн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5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5, 05.02.07, 05.02.10, 05.13.01, 05.13.05, 05.13.06, 05.13.10, 05.13.18, 05.13.19, 05.23.01, 05.23.03, 05.2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го-Западного государственного университета. Серия История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5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9, 07.00.10, 12.00.01, 12.00.02, 12.00.03, 12.00.06, 12.00.08, 12.00.09, 12.00.11, 12.00.14, 23.00.02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го-Западного государственного университета. Серия Лингвистика и 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5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, 10.02.20, 13.00.08, 19.00.01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го-Западного государственного университета. Серия Техника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5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7, 01.04.15, 02.00.02, 02.00.03, 05.16.01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го-Западного государственного университета. Серия Управление, вычислительная техника, информатика. Медицинское прибор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5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13, 05.11.17, 05.12.13, 05.1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го-Западного государственного университета. Серия Экономика. Социология. Менеджм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5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, 08.00.14, 09.00.03, 09.00.08, 09.00.11, 09.00.13, 22.00.03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жного федерального университета. Филолог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6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10, 10.02.01, 10.02.04, 10.02.05, 10.02.19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ия ЮФУ. Техн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94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2.04, 05.12.07, 05.12.14, 05.13.01, 05.13.05, 05.13.06, 05.13.11, 05.13.12, 05.13.15, 05.13.17, 05.13.18, 05.13.19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. Мониторинг. Управление. Контро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5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07.02, 05.07.06, 05.07.07, 05.09.01, 05.09.03, 05.11.01, 05.11.14, 05.11.16, 05.1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патология, аллергология, инфек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32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03.02.03, 03.02.11, 03.02.12, 14.01.04, 14.01.08, 14.01.09, 14.01.12, 14.03.03, 14.03.06, 14.03.07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енные отношения в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0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12.00.03, 12.00.04, 12.00.06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оевропейское языкознание и классическая 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90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1.01, 10.01.08, 10.01.09, 10.02.03, 10.02.04, 10.02.14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устрия питания/Food Industr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9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4, 05.18.07, 05.18.12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ая ге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50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8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ая 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9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1, 01.04.02, 01.04.07, 01.04.08, 01.04.09, 01.04.11, 01.04.13, 01.04.14, 01.04.15, 01.04.16, 01.04.17, 01.04.18, 01.04.20, 01.04.21, 01.04.23, 25.00.20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-нефтя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72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4, 25.00.15, 25.0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о-строительный вестник Прикас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-37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0, 05.13.12, 05.13.18, 05.23.01, 05.23.02, 05.23.03, 05.23.04, 05.23.05, 05.23.08, 05.23.17, 05.23.19, 05.23.21, 05.23.22, 05.26.01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о-строитель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71-0305 2071-47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3, 05.23.04, 05.23.05, 05.23.16, 05.2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ые изыск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86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2, 05.23.19, 25.00.08, 25.00.32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ый вестник Д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6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4.02, 01.04.05, 01.04.06, 01.04.07, 01.04.10, 01.04.15, 05.13.06, 05.13.18, 05.23.01, 05.23.05, 05.23.08, 05.23.19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ый журнал: наука и иннов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60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.02.04, 01.02.05, 01.02.06, 01.02.08, 05.07.01, 05.07.02, 05.07.05, 05.07.06, 05.07.09, 05.07.10, 05.16.01, 05.16.05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ивы XXI ве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1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3.00.01, 19.00.01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0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3.10, 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и в жизнь Международ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63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и в менеджмент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53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и в АПК: проблемы и перспектив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95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6.01.01, 06.01.04, 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и и инвести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18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7, 05.23.08, 05.23.11, 05.23.16, 05.23.17, 05.23.19, 05.23.20, 05.23.21, 05.23.22, 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и и продовольственная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06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4, 06.01.01, 06.01.04, 06.01.05, 06.02.01, 06.02.02, 06.02.03, 06.02.05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ая деятель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2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ая медицина Куба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2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1, 14.01.12, 14.01.13, 14.01.15, 14.01.17, 14.01.18, 14.01.20, 14.01.23, 14.01.24, 14.01.25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ое развитие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79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ые проекты и программы в образова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83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странные языки в высшей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76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странные языки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60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итут психологии Российской академии наук. Социальная и экономическ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8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3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итут Стома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4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3, 14.01.14, 14.02.03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ция образования Integration of Educat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94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9.00.07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ллект. Инновации. Инвести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71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2.01, 05.22.10, 08.00.05, 08.00.10, 08.00.12, 09.00.01, 09.00.03, 09.00.04, 09.00.05, 09.00.08, 09.00.11, 09.00.13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ллектуальная собственность. Промышленная собств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0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ллектуальные системы в производ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79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11.01, 05.11.03, 05.11.06, 05.11.07, 05.11.08, 05.11.10, 05.11.13, 05.11.14, 05.11.15, 05.11.16, 05.11.17, 05.11.18, 05.13.06, 05.13.10, 05.13.12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ллектуальные системы. Теория и прилож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44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9, 05.13.11, 05.1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ллигенция и 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39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-журнал "Отходы и ресурсы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6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-журнал "Транспортные сооруже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98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.23.01, 05.23.02, 05.23.05, 05.23.11, 05.2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екции в хирур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24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екционные бо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92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9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екционные болезни: новости, мнения, обу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24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9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екция и иммунит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7619 2313-73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03.02.03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коммуникацио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9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5, 05.12.04, 05.12.07, 05.12.13, 05.12.14, 05.13.10, 05.13.11, 05.13.12, 05.13.15, 05.13.18, 05.13.19, 05.13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зация и связ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83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13, 05.13.10, 05.13.11, 05.13.12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зация образования и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5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ка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19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ка и ее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264 2310-99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5, 01.01.09, 05.13.01, 05.13.11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ка и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4-0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5.13.11, 05.13.17, 05.13.18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ка и системы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24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е об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-13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5.13.11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8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измерительные и управляющи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08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2.13, 05.12.14, 05.13.01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технолог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16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3, 05.07.10, 05.16.01, 05.16.06, 05.16.0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управляющи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88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7, 05.12.04, 05.12.07, 05.12.13, 05.12.14, 05.13.01, 05.13.05, 05.13.10, 05.13.11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экономические аспекты стандартизации и технического регулир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13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5.05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вой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45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4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и телекоммуникацио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50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ресурсы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4-36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7, 05.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системы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9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3, 05.12.13, 05.13.01, 05.13.06, 05.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64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6, 05.12.13, 05.13.01, 05.13.05, 05.13.06, 05.13.10, 05.13.11, 05.13.12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технологии в проектировании и производ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25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7, 05.11.08, 05.11.14, 05.11.16, 05.13.05, 05.13.06, 05.13.10, 05.13.12, 05.13.1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технологии и вычислительны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6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1, 05.13.17, 05.13.18, 05.13.19, 05.13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и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78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и Космо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8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2.14, 05.13.01, 05.13.05, 05.13.11, 05.13.15, 05.13.17, 05.13.18, 05.13.19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пология и ветерина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15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4, 06.02.05, 06.02.06, 06.02.07, 06.02.08, 06.02.09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усственные об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51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5.13.18, 08.00.05, 08.00.13, 09.00.08, 09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усственный интеллект и принятие ре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5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9, 05.13.01, 05.13.11, 05.13.17, 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усство и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4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7.00.02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усствозн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1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4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лам в современном мире: внутригосударственный и международно-политический аспек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5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23.00.02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лам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81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9.00.05, 09.00.11, 09.00.13, 09.00.14, 23.00.03, 23.00.04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и охрана природных ресурсов в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56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3.02.13, 03.02.14, 06.03.02, 25.00.07, 25.00.27, 25.00.30, 25.00.33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я водных биологических ресурсов Камчатки и северо-западной части Тихого оке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2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10, 03.02.14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ко-биолог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81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ко-правовые проблемы: новый ракур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15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ко-эконом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24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8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ая инфор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-77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ий архи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3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ий журнал: науч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19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7, 07.00.09, 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, археология и этнография Кавказ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849Х, 2618-67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государства и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8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и педагогика естествозн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22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69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0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науки и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0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0, 17.00.04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философии / History of Philosoph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58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: Факты и Симво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42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и пров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1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ров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1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нская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99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10, 10.02.01, 10.02.04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н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8-48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2, 14.01.17, 14.01.19, 14.01.21, 14.01.24, 14.02.01, 14.02.03, 14.02.04, 14.02.05, 14.02.06, 14.03.01, 14.03.02, 14.03.03, 14.03.06, 14.03.08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нский педаг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84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, 19.00.07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нский социально-гуманитар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59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3, 22.00.04, 2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нский эконом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42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товский сбор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-69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нтин растений. Наука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97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5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диологический вестник -бюллетень Российского кардиологического научно-производственного комплек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67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4, 03.03.04, 14.01.05, 14.01.13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диология и сердечнососудист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63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диология: новости, мнения, обу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19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21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 и овощ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-91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5, 06.01.07, 06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пийский регион: политика, экономика,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51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9.00.03, 09.00.11, 09.00.13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рактальная и рефракционн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03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федра травматологии и ортопед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20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енная Клиническая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-05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и жиз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52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5, 05.02.07, 05.02.09, 05.02.10, 05.02.11, 05.02.18, 05.02.22, 05.02.23, 05.22.06, 05.22.13, 05.2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. Инновации.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51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13, 05.12.14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цис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83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1, 14.01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герон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24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1, 14.01.22, 14.01.28, 14.01.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дерматология и вене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28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0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и специальн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03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4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и экспериментальная морф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59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4, 14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и экспериментальная тиреоид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5472 2310-37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и экспериментальная хирургия. Журнал им. акад. Б.В. Петров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11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микробиология и антимикробная химио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43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2, 14.03.03, 14.03.04, 14.03.06, 14.03.07, 14.03.10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неф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35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онкогематология. Фундаментальные исследования и клиническая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69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3.03.03, 14.01.21, 14.03.02, 14.03.06, 14.03.07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30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07, 14.01.11, 14.01.12, 14.01.13, 14.01.14, 14.01.15, 14.01.17, 14.01.25, 14.01.26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стом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15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фармакология и 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4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29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ая физиология кровообращ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69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3, 14.01.20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97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нитивные исследования язы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6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3, 10.02.01, 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прок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5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, 14.01.17, 14.01.19, 14.01.28, 14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кор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28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12, 06.02.02, 06.02.05, 06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тив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61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1.10, 10.02.01, 10.02.04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30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, 23.00.01, 23.00.02, 23.00.06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тент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87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2, 05.11.01, 05.11.15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ые проблемы сердечно-сосудистых заболе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12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рессорная техника и пнев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5-58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04.03, 05.04.06, 05.04.12, 05.04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ые инструменты в образова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3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ые исследования и модел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76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1.03, 01.01.07, 01.01.09, 01.02.01, 01.02.04, 01.02.05, 01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енсированные среды и межфазные гран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-86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2.00.01, 02.00.04, 02.00.05, 02.00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водство и конный спо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-32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6, 06.02.07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ент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83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итуционное и муниципаль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7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из композиционных материалов - межотраслевой научно-техн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25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3, 05.07.05, 05.07.07, 05.16.06, 05.17.06, 05.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тивная психология и психо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34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екст и рефлексия: философия о мире и челове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54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8, 09.00.11, 09.00.13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лин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1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. Диагно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0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0, 05.02.11, 05.02.23, 05.11.01, 05.11.06, 05.11.07, 05.11.10, 05.11.13, 05.11.14, 05.11.15, 05.11.16, 05.1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уры глобальных трансформаций: политика, экономика,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2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4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лик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11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1, 22.00.04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ликтология / Nota Be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-06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5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айт (вестник Академии интеллектуальной собственност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27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пт: философия, религия,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88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3, 09.00.14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мление сельскохозяйственных животных и кормопроиз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5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мопроиз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-04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06.01.01, 06.01.05, 06.01.06, 06.01.07, 06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оративное управление и инновационное развитие экономики Севера: Вестник Научно-исследовательского центра корпоративного права, управления и венчурного инвестирования Сыктывкар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49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оративные финан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4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ическая техника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76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1, 05.07.02, 05.07.03, 05.07.05, 05.07.06, 05.07.07, 05.07.09, 05.07.10, 05.1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ические аппараты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79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01.02.06, 05.07.02, 05.07.06, 05.07.07, 05.07.09, 05.07.10, 05.12.07, 05.12.13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онавтика и ракет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32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01.02.06, 05.07.01, 05.07.02, 05.07.03, 05.07.05, 05.07.06, 05.07.07, 05.07.09, 05.07.10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80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9.01, 05.19.04, 05.19.05, 17.00.04, 1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ие сообщения Института архе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26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ативная кард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31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3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ативная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69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левская медицина. Клинический вестник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46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3, 14.01.04, 14.01.05, 14.01.06, 14.01.08, 14.01.09, 14.01.10, 14.01.11, 14.01.13, 14.01.14, 14.01.15, 14.01.17, 14.01.19, 14.01.20, 14.02.01, 14.02.02, 14.02.03, 14.03.03, 14.03.08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лиководство и зверо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-48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03.02.03, 03.02.07, 03.02.14, 06.02.01, 06.02.02, 06.02.03, 06.02.06, 06.02.07, 06.02.08, 06.02.09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мский журнал экспериментальной и клинической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6444 2224-64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2, 03.01.03, 03.01.04, 03.01.07, 03.01.08, 03.01.09, 03.03.01, 03.03.02, 03.03.03, 03.03.04, 03.03.05, 03.03.06, 14.03.01, 14.03.02, 14.03.03, 14.03.05, 14.03.06, 14.03.07, 14.03.08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мский терапев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2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25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анский научный медицин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-62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3, 14.01.04, 14.01.05, 14.01.08, 14.01.10, 14.01.11, 14.01.12, 14.01.13, 14.01.14, 14.01.17, 14.01.20, 14.01.26, 14.02.03, 14.03.02, 14.03.03, 14.03.05, 14.03.06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чно-штамповочное производство. Обработка материалов давлени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4-82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7, 05.02.08, 05.02.09, 05.02.11, 05.16.01, 05.16.05, 05.16.06, 05.16.08, 05.16.09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искус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19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, 17.00.05, 17.00.06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образование: научно-информационный журнал вузов культуры и искус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16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5, 13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текс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40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1.09, 10.02.01, 10.02.04, 10.02.1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цивилиз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54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физическая и здор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34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: управление, экономика,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21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ая жизнь Юг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075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5.05, 17.00.01, 17.00.02, 17.00.03, 17.00.04, 17.00.05, 17.00.06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е наследие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20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-историческ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54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ортн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03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ий научно-практический вестник "Человек и его здоровь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57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11, 14.01.17, 14.03.01, 14.03.02, 14.03.03, 14.03.06, 14.03.09, 14.0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ная служ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21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0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кокрасочные материалы и их примен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90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инская Амер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4-74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07, 07.00.15, 08.00.1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градский юрид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62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ой вестник / Forestry bulletin (До 11.05.2017 г. наименование в Перечне "Вестник Московского государственного университета леса - Лесной вестник" ISSN 1727-374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4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5, 05.13.18, 05.21.01, 05.21.03, 05.21.05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-11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3, 03.02.05, 03.02.08, 03.02.09, 03.02.13, 03.02.14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техн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79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5.21.01, 05.21.05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хозяйственная информ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30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5, 03.02.08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яя школа по русской литерату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9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ащий вр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51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3, 14.01.04, 14.01.05, 14.01.06, 14.01.08, 14.01.09, 14.01.10, 14.01.11, 14.01.22, 14.01.25, 14.01.28, 14.01.29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и спортивн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1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8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3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3, 14.01.04, 14.01.05, 14.01.08, 14.01.10, 14.01.11, 14.01.17, 14.01.22, 14.01.25, 14.01.30, 14.02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 и профил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40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8, 14.01.09, 14.01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зин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80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дерство и менеджм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16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йное произ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-449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1, 05.02.22, 05.16.01, 05.16.02, 05.16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йщик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10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а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34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3.00.02, 1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осфе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90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5, 25.00.06, 25.00.10, 25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ь в меняющемся мире: здоровье, адаптация,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98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, 19.00.01, 19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ь. Культура. Об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-95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09.00.13, 22.00.01, 22.00.04, 22.00.06, 22.00.08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72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стика и управление цепями постав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63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о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3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9.00.01, 09.00.03, 09.00.05, 09.00.08, 09.00.11, 09.00.13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ус: люди, общество, культуры, смыс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39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5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евая диагностика и 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53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2, 14.01.13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рач. Виноградарство и винодел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93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6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уальная 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67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1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ускрипт (До 09.06.2018 г. наименование в Перечне "Исторические, философские, политические и юридические науки, культурология и искусствоведение. Вопросы теории и практики" ISSN 1997-292Х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96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5, 09.00.01, 09.00.03, 09.00.04, 09.00.05, 09.00.08, 09.00.11, 09.00.13, 09.00.14, 17.00.01, 17.00.02, 17.00.04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 в России и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-58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 и маркетингов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50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шейдерия и недрополь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33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6, 25.00.17, 25.00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шейдер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0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ичные культуры (До 15.07.2019 г. наименование в Перечне "МАСЛИЧНЫЕ КУЛЬТУРЫ. Научно-технический бюллетень Всероссийского научно -исследовательского института масличных культур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60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4, 06.01.05, 06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93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 и математическое модел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59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1.06, 01.01.07, 01.01.09, 01.04.01, 01.04.02, 01.04.05, 01.04.06, 01.04.07, 05.13.01, 05.13.12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е вопросы криптограф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26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5, 01.01.06, 01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е заметки СВФ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93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1.04, 01.01.06, 01.01.07, 01.01.09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ое моделирование и численные мет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36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01.02.06, 01.02.08, 05.07.01, 05.07.03, 05.07.09, 05.13.01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ая физика и компьютерное моделирование (До 25.01.2018 г. наименование в Перечне "Вестник Волгоградского государственного университета. Серия 1. Математика. Физика" ISSN 2222-889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3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2, 01.04.17, 01.04.21, 05.13.01, 05.13.10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по археологии, истории и этнографии Тав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8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ь и дитя в Кузбасс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01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остроение и инженерн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10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6, 05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ы и установки: проектирование, разработка и эксплуат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59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7, 05.02.08, 05.02.13, 05.04.02, 05.04.03, 05.04.12, 05.05.03, 05.05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@льман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46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аско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80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о-биологические и социально психологические проблемы безопасности в чрезвычайных ситуаци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44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2, 14.01.15, 14.01.17, 14.02.01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о-социальная экспертиза и реабилит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12, 14.01.30, 14.02.03, 14.02.06, 14.03.05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91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2, 14.03.06, 14.03.10, 14.0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а в Кузбасс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09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2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а и высоки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36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7, 05.11.10, 05.11.14, 05.11.16, 05.11.17, 05.11.18, 14.03.03, 14.03.06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а катастро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10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2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а. Социология. Философия. Прикладные исследования (до 15.10.2019 г. наименование в Перечне "Фундаментальные аспекты психического здоровья" ISSN 2499-965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-93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4, 09.00.05, 09.00.07, 09.00.08, 09.00.11, 09.00.13, 09.00.14, 14.03.02, 14.03.06, 14.03.08, 14.03.10, 14.03.11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а экстремальных ситуа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63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, 14.01.17, 14.02.01, 14.02.04, 14.03.03, 14.03.04, 14.03.06, 14.03.08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ая визуализ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07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ая гене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9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7, 14.01.05, 14.01.12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ая имму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-06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3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ая наука и образование Ура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89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8, 14.01.17, 14.01.25, 14.02.01, 14.02.02, 14.02.04, 14.02.05, 14.02.06, 14.03.01, 14.03.02, 14.03.03, 14.03.04, 14.03.05, 14.03.08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ая радиология и радиационная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-61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ая 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20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11, 01.04.20, 01.04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е технологии. Оценка и выбор (MEDICAL TECHNOLOGY ASSESSMENT AND CHOIC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06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2, 14.01.17, 14.02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й академ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-41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6, 14.01.09, 14.01.11, 14.01.15, 14.01.16, 14.01.17, 14.01.18, 14.01.27, 14.01.28, 14.03.03, 14.03.04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й алфав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56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6, 14.01.10, 14.01.11, 14.01.12, 14.01.13, 14.01.14, 14.01.17, 14.01.22, 14.01.25, 14.01.28, 14.02.01, 14.02.02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й альман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76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5, 14.01.11, 14.01.19, 14.02.02, 14.02.03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й альян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3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4, 14.01.15, 14.01.16, 14.01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й вестник Башкортост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2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6, 14.01.07, 14.01.08, 14.01.09, 14.01.12, 14.01.13, 14.01.14, 14.01.17, 14.01.19, 14.01.23, 14.01.26, 14.03.01, 14.03.02, 14.03.03, 14.03.06, 14.03.09, 14.03.10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й вестник Юг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80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6, 14.01.08, 14.01.09, 14.02.02, 14.02.04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й сов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701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3, 14.01.04, 14.01.05, 14.01.08, 14.01.12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ое образование и профессиональн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8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лайн.Ру (Medline.Ru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3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2, 14.01.03, 14.01.07, 14.01.12, 14.01.15, 14.01.17, 14.01.18, 14.01.21, 14.01.26, 14.03.02, 14.03.04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исциплинарный научно-практический журнал ЖИЗНЬ ЗЕМ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14-74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24.00.03, 25.00.01, 25.00.02, 25.00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ая жиз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96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12.00.10, 12.00.13, 23.00.04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ая торговля и торговая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73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ая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60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ое аналитическое обозрение АЛИТинформ: Цемент. Бетон. Сухие сме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12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11, 05.2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98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ое право и международные организации / International Law and International Organization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63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ое правосуд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20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03, 12.00.10, 12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ое публичное и част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9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8, 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ое уголовное право и международная юсти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11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, 12.00.09, 12.00.10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е отно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56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е процессы. Журнал мировой политики и международных отно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27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5, 08.00.14, 23.00.02, 23.00.03, 23.00.04, 23.00.0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аспирантский вестник. Русский язык за рубежо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1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2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бухгалтерский уч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50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2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вестник ветерина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4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11, 03.03.01, 06.02.01, 06.02.02, 06.02.03, 06.02.04, 06.02.05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журнал "Свободная мысль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4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08.00.01, 08.00.10, 08.00.14, 23.00.01, 23.00.03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журнал исследований куль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11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4, 09.00.13, 17.00.02, 17.00.03, 17.00.04, 17.00.06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журнал сердца и сосудистых заболе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1623, 2311-16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журнал по иммунореабилит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-36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5, 14.02.02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научно-практический журнал "Вестник МИРБИС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57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9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46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, 08.00.14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правовой курь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31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, 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правовой курьер (International legal Courier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45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9, 07.00.15, 12.00.01, 12.00.03, 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сельскохозяйствен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740; 2588-02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2, 06.01.04, 08.00.01, 08.00.05, 08.00.10, 08.00.13, 08.00.14, 25.00.23, 25.00.24, 25.00.26, 25.00.33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технико-эконом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46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2, 05.20.01, 05.20.02, 05.2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й электронный научно-образовательный журнал "Architecture and Modern Information Technologies" ("Архитектура и современные информационные технологии"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48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иорация и водное хозяй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5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7, 06.01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джер здравоохра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01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джмент в России и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-58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джмент и бизнес-администр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8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7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ообрабо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67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7, 05.02.08, 05.02.09, 05.02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75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3, 09.00.01, 09.00.08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ка композиционных материалов и конструк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-66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5.07.02, 05.16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троника, автоматизация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64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5, 05.07.09, 05.13.01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грацион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11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15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элементы в медици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99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4, 03.01.09, 03.03.01, 03.03.06, 14.03.03, 14.03.05, 14.03.06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ра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54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5, 25.00.09, 25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(Модернизация. Инновации. Развитие). Научно-прак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46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лингвистики и коммуникации: электрон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84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3, 10.02.04, 10.02.05, 10.02.14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науки, культуры,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54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2, 10.02.03, 10.02.04, 10.02.05, 10.02.14, 10.02.19, 10.02.20, 10.02.21, 10.02.22, 13.00.01, 13.00.02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науки. Педагогика и психология (до 30.05.2019 г. наименование в Перечне "Интернет-журнал "Мир науки" ISSN 2309-426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62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2, 19.00.03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нефтепродуктов. Вестник нефтяных комп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9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07, 05.17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новой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64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образования - образование в ми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5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псих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5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9.00.01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России. Социология. Эт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03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русского сл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16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2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науки. Социология, филология, культу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5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, 10.02.19, 10.02.22, 22.00.06, 22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техники 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34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7, 05.11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32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6, 05.22.07, 05.22.08, 05.23.01, 05.23.02, 05.23.05, 05.23.08, 05.23.11, 05.23.17, 08.00.01, 08.00.05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транспорта и технологических маш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4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8, 05.2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экономики и управления (До 27.01.2017 г. наименование в Перечне Вестник Новосибирского государственного университета. Серия: Социально-экономические науки. ISSN 1818-786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4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ая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86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ая экономика и международные отно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22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4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ой суд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1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9, 12.00.10, 12.00.11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ссия конфесс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-94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11, 09.00.14, 22.00.04, 22.00.05, 22.00.06, 22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, системы, сети в экономике, технике, природе и обще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84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16, 05.11.17, 05.13.01, 05.13.10, 05.13.18, 08.00.05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и анализ информационных сист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5417 1818-10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7, 01.01.09, 05.13.11, 05.13.15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систем и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07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екулярн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29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1, 03.01.02, 03.01.03, 03.01.04, 03.01.06, 03.01.07, 03.01.08, 03.03.01, 03.03.03, 03.03.04, 03.03.06, 14.03.02, 14.03.03, 14.03.06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ое и мясное ското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-90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ая 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-89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4, 05.18.07, 05.18.12, 05.18.15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охозяйствен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42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4, 06.01.01, 06.01.04, 06.02.01, 06.02.05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головедение (Монгол судла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5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10.01.01, 10.01.02, 10.01.03, 10.02.02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общественного мнения: экономические и социальные переме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54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право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06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8, 12.00.09, 12.00.10, 12.00.11, 12.00.12, 12.00.13, 12.00.14, 12.00.15, 22.00.01, 22.00.03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. Наука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73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8, 25.00.07, 25.00.10, 25.00.23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ск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57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5.26.02, 14.03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ская радиоэлектро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87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1, 05.08.03, 05.08.04, 05.08.05, 05.08.06, 05.11.06, 05.11.13, 05.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ские интеллектуаль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1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1, 05.08.03, 05.08.04, 05.08.05, 05.08.06, 05.13.01, 05.13.06, 05.13.10, 05.13.11, 05.13.12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ской би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-97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09, 03.02.10, 03.0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ской вестник / Morskoy vestni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6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3, 05.08.04, 05.08.05, 05.11.16, 05.2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ской гидрофиз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-75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8, 25.00.29, 25.00.30, 25.00.34, 25.00.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ской сбор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4-92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фологические ведо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1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2, 03.03.04, 03.03.05, 03.03.06, 14.03.01, 14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ф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-35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4, 06.02.01, 14.0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ий журнал международного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00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, 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ий хирур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1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ий эконом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04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, 25.00.24, 25.00.26, 25.00.33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 и врем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9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1, 17.00.02, 17.00.03, 17.00.05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. Искусство, наука,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33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льная академ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5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9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, 17.00.01, 17.00.02, 17.00.03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итет: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33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академ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83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служба: правовые вопро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3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10, 12.00.11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имущество: экономика, право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3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ние: инновации и эксперим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83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ная индуст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82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3, 05.18.04, 05.1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9.04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вигация и гидрограф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09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6, 05.12.14, 05.22.17, 05.2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вигация и управление летательными аппарат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78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3, 05.1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26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0, 05.13.11, 05.13.18, 05.13.19, 05.2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ность и качество сложных сист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42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1, 05.07.02, 05.07.03, 05.07.06, 05.07.07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7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налогооблож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86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4, 12.00.08, 12.00.09, 12.00.10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политика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2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е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8L0-L9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о и микросистемная 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85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10, 01.04.15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оиндуст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85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10, 01.04.15, 05.16.08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оматериалы и наноструктуры - XXI 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09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1.04.15, 01.04.18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оструктуры. Математическая физика и модел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84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3, 01.04.07, 01.04.10, 01.04.11, 01.04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отехнологии: разработка, применение — XXI 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09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10, 01.04.15, 03.01.02, 03.01.04, 03.01.08, 05.12.04, 05.12.07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коконтро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1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83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27, 14.03.06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69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онасе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77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ледие ве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97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ледствен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1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ы. Турбины.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17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1, 05.04.13, 05.07.02, 05.07.03, 05.07.05, 05.07.07, 05.0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в центральной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25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бизнес: пути разви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51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5, 05.02.08, 05.02.13, 05.02.22, 05.02.23, 05.13.12, 05.13.15, 05.13.18, 05.13.19, 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инновации в медици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3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3, 14.01.05, 14.01.09, 14.01.11, 14.01.12, 14.01.15, 14.01.17, 14.01.30, 14.02.01, 14.02.03, 14.02.04, 14.03.01, 14.03.02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спорт: современные тенден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88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техника в газовой промышл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68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2, 25.00.15, 25.00.17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техника в дорожной отрас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85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10, 05.2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техника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3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22.01, 05.22.06, 05.22.07, 05.22.08, 05.2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технологии трубопроводного транспорта нефти и нефтепродук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27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0, 05.02.13, 05.02.22, 08.00.05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и Ш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46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Краснояр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75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молодых (Erudition Juvenium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38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6, 14.01.08, 14.01.09, 14.01.11, 14.01.12, 14.01.14, 14.01.15, 14.01.17, 14.01.20, 14.01.22, 14.01.23, 14.01.25, 14.01.26, 14.01.28, 14.01.29, 14.02.01, 14.02.02, 14.02.03, 14.03.01, 14.03.02, 14.03.03, 14.03.06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. Общество. Обор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17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о человеке: гуманитар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53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0.01.01, 10.01.02, 10.01.03, 10.01.08, 10.01.09, 10.01.10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 Юг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6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3.02.08, 03.02.14, 25.00.11, 25.00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а. Инновации.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47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2, 25.00.15, 25.00.17, 25.00.23, 25.00.24, 25.00.30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оемки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84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13, 05.12.14, 05.27.01, 05.27.02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оемкие технологии в космических исследованиях Зем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54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6, 05.07.09, 05.07.10, 05.12.13, 05.13.01, 05.13.05, 05.13.11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оемкие технологии в машинострое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46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2.09, 05.02.10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ая жиз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94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3, 06.01.01, 06.01.02, 06.02.01, 06.02.02, 06.02.03, 06.02.04, 06.02.05, 06.02.06, 06.02.07, 06.02.08, 06.02.09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ая мысль Кавказ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1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9.00.11, 09.00.13, 09.00.14, 10.02.01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Общественное здоровье и здравоохран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05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аналитический журнал "Вестник Санкт-Петербургского университета Государственной противопожарной службы МЧС Росси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13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5.25.05, 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журнал "Электропитание 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88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09.10, 05.09.12, 05.14.01, 05.14.08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мн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43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09.00.13, 09.00.14, 13.00.01, 13.00.02, 13.00.08, 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мнение. Экономические, юридические и социолог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43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10, 12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обеспечение системы повышения квалификации кад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89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обозрение. Серия 1. Экономика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6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1, 12.00.02, 12.00.03, 12.00.10, 12.00.11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обозрение. Серия 2.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6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5, 19.00.07, 19.00.13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обозрение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02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прибор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8-58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05, 01.04.06, 01.04.07, 01.04.20, 05.11.01, 05.1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финансовый институт. Финансов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9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0, 08.00.12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методический журнал "Сибирский учитель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64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методический электронный журнал "Концепт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12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образовательный и методический журнал "Человек. Культура. Образова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2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3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едагогическое обозрение. Pedagogical Review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1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ая ревм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44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Вестник Восточно-Сибирского института МВД Росси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31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09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Вестник ИрГСХ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37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4, 03.02.08, 06.01.01, 06.02.01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Наука и образование: хозяйство и экономика, предпринимательство, право и управл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02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12.00.01, 12.00.02, 12.00.03, 12.00.04, 12.00.08, 12.00.09, 12.00.10, 12.00.11, 12.00.14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Отечественные архивы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4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Пермский аграрный вестник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28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4, 06.01.09, 06.02.01, 06.02.02, 06.02.05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Проблемы анализа риска" Scientific and Practical Journal "Issues of Risk Analysis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52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5, 05.26.02, 05.26.06, 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Российское конкурентное право и эконом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2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3, 08.00.14, 12.00.03, 12.00.04, 12.00.07, 12.00.11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 журнал "Системная психология и соци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68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3, 19.00.07, 19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актический, теоретический журнал "Ветеринария, зоотехния и биотехн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45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1, 06.02.02, 06.02.03, 06.02.05, 06.02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оизводственный журнал "Птицеводст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-32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производственный журнал "Свиноводст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9-71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е ведомости Санкт-Петербургского государственного политехнического университета. Гуманитарные и общественные науки. St. Petersburg State Polytechnicl University Journal. Humanities and Social Scienc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7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0, 09.00.01, 09.00.08, 09.00.11, 09.00.13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е ведомости Санкт-Петербургского государственного политехнического университета. Информатика. Телекоммуникации. Управление =St. Petersburg State Polytechnical University Journal. Computer Science. Telecommunications and Control System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7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13, 05.12.14, 05.13.01, 05.13.05, 05.13.06, 05.13.11, 05.13.15, 05.13.18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е ведомости Санкт-Петербургского государственного политехнического университета. Физико-математические науки. St. Petersburg State Polytechnical University Journal. Physics and Mathemat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7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01.04.01, 01.04.02, 01.04.03, 01.04.04, 01.04.05, 01.04.06, 01.04.07, 01.04.10, 01.04.15, 01.04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е ведомости Санкт-Петербургского государственного политехнического университета. Экономические науки = St. Petersburg State Polytechnical University Journal. Econom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2354 2304-97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е ведомости СПбПУ. Естественные и инженерные науки (До 25.07.2017 г. наименование в Перечне Научно-технические ведомости СПбГПУ ISSN 1994235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2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6, 05.04.11, 05.04.13, 05.09.01, 05.09.02, 05.09.05, 05.16.01, 05.16.05, 05.16.06, 05.16.07, 05.16.0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вестник "Каротажник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55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0, 25.00.12, 25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вестник Брян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99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11, 05.05.03, 05.05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вестник информационных технологий, механики и оп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14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4, 01.04.05, 01.04.07, 01.04.08, 01.04.11, 01.04.15, 01.04.17, 01.04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вестник Поволж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59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1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журнал "Геология, геофизика и разработка нефтяных и газовых месторождений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3-50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0, 25.00.12, 25.00.14, 25.0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журнал "Двигатель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-02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04.12, 05.07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журнал "Надежность и безопасность энергети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55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11, 05.04.12, 05.04.13, 05.14.03, 05.14.04, 05.14.12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журнал "Энергия единой сет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83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2, 05.09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сборник "Вести газовой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89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26.02, 05.26.03, 25.00.12, 25.00.15, 25.00.17, 25.00.18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ий сборник Российского морского регистра судохо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70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1, 05.08.03, 05.08.05, 05.16.01, 05.2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ведомости Белгородского государственного университета. Серия "История. Полит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5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ведомости Белгородского государственного университета. Серия "Философия. Социология. Пра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5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, 12.00.01, 12.00.02, 12.00.14, 22.00.01, 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ведомости Белгородского государственного университета. Серия: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, 10.02.01, 10.02.04, 10.02.05, 10.02.19, 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ведомости Белгородского государственного университета. Серия: Естествен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6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3, 25.00.24, 25.00.25, 25.00.26, 25.00.34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ведомости Белгородского государственного университета. Серия: Математика. 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6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4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ведомости Белгородского государственного университета. Серия: Медицина. Фарм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47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4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ведомости Белгородского государственного университета. Серия: Экономика. Инфор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38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7, 05.13.18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и образовательные проблемы гражданск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70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2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и технические библиоте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97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5.02, 05.25.03, 05.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исследования и разработки. Российский журнал управления проект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26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исследования и разработки. Современная коммуникатив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25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, 10.02.22, 13.00.01, 13.00.02, 13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исследования и разработки. Социально-гуманитарные исследования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17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, 19.00.05, 19.00.07, 19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исследования и разработки.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28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исследования и разработки. Экономика фи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2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результаты биомедицинских исследо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65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7, 14.01.01, 14.01.06, 14.01.30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тру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2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1, 17.00.04, 17.00.06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труды Вольного экономического обществ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0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труды: Институт народнохозяйственного прогнозирования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31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вестник ГосНИИ 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29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13, 05.22.14, 05.26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вестник Московского государственного технического университета гражданской ави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6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2, 05.07.01, 05.07.02, 05.07.03, 05.07.05, 05.07.07, 05.07.09, 05.07.10, 05.22.01, 05.22.08, 05.22.13, 05.2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вестник Московской консерват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94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вестник Новосибирского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11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7, 05.11.16, 05.11.17, 05.13.01, 05.13.11, 05.13.17, 05.13.18, 05.14.02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вестник Омской академии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2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09.00.11, 09.00.13, 09.00.14, 12.00.01, 12.00.02, 12.00.08, 12.00.09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вестник: финансы, банки, инвести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53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ди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756X 2227-12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5, 10.01.01, 10.01.03, 10.01.08, 10.01.09, 10.01.10, 10.02.01, 10.02.03, 10.02.04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ежегодник Института философии и права Уральского отделения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05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12.00.01, 12.00.02, 12.00.03, 23.00.01, 23.00.02, 23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"Вестник Академи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6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"Дискурс-П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95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"Моделирование, оптимизация и информационные технологи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60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6, 05.11.17, 05.12.04, 05.12.07, 05.12.13, 05.12.14, 05.13.01, 05.13.06, 05.13.10, 05.13.11, 05.13.12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"Труды Академэнерг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47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01.02.06, 01.04.14, 05.14.01, 05.14.04, 05.14.08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"Художественное образование и нау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63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7.00.01, 17.00.02, 17.00.04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НИУ ИТМО. Серия Процессы и аппараты пищевых произво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11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6, 05.13.06, 05.18.01, 05.18.04, 05.18.05, 05.18.06, 05.18.07, 05.18.12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НИУ ИТМО. Серия "Экономика и экологический менеджмент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11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Российского НИИ проблем мелио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18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6.01.01, 06.01.02, 06.01.03, 06.01.04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строительства и архитектуры (До 25.07.2017 г. наименование в Перечне Научный вестник Воронежского государственного архитектурно-строительного университета. Строительство и архитектура ISSN 2072-004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75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5, 05.23.08, 05.23.11, 05.23.17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и общественно-политический журнал "Социология власт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4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09.00.11, 09.00.13, 22.00.01, 22.00.04, 2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информационный сборник "Проблемы безопасности и чрезвычайных ситуаций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1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26.02, 05.2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журнал "Современные лингвистические и методико-дидактические исследования" (До 25.01.2018 г. наименование в Перечне "Научный Вестник Воронежского государственного архитектурно-строительного университета. Серия Современные лингвистические и методико-дидактические исследования" ISSN 1991-97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97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4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информационный сборник "Транспорт: наука, техника, управл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19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7, 05.22.08, 05.22.10, 05.22.14, 05.22.19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портал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0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09, 12.00.10, 12.00.11, 12.00.12, 12.00.13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результат. Вопросы теоретической и прикладной лингв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89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3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результат. Педагогика и психология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89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й результат. Социология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-93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4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/NOTA BE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5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ое здоровье/ National Healt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89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5, 09.00.08, 09.00.11, 09.00.13, 14.02.04, 14.02.05, 14.02.06, 19.00.01, 19.00.02, 19.00.03, 19.00.04, 19.00.05, 19.00.07, 19.00.10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ые интересы: приоритеты и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2872 2311-875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ый журнал глауко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4104 2311-68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4, 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ый психологический журнал/ National psychologica ljourn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66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1, 05.26.02, 05.26.03, 13.00.01, 13.00.04, 13.00.08, 19.00.01, 19.00.02, 19.00.03, 19.00.04, 19.00.05, 19.00.06, 19.00.07, 19.00.10, 19.00.12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ая ш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-73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тложная кардиология Emergency cardiolo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89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7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-4898 2304-30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1, 14.01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ия, нейропсихиатрия, психосо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27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вижимость: экономика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4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8, 05.23.19, 05.23.22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известный Достоевс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57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компьютеры: разработка, примен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85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-32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ия и неврология детского возрас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67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1, 14.01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линейный 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09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2, 01.04.03, 01.04.04, 01.04.05, 01.04.06, 01.04.07, 01.04.15, 05.1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я: новости, мнения, обу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24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тложная кардиология и кардиоваскулярные ри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-63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22, 14.01.26, 14.03.06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9.04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фил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9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2.01, 10.02.04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ерывное образование: XXI 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72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вно-мышечные бо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87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вные бо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07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62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4, 14.01.05, 14.01.08, 14.01.12, 14.01.24, 14.01.25, 14.01.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рология и диали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44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24, 14.01.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газов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1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05.16.09, 25.00.10, 25.00.12, 25.00.15, 25.00.17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газов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503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03, 05.17.04, 05.17.06, 05.17.07, 05.17.08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газохим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82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13, 0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ереработка и нефтехим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-57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13, 02.00.15, 05.17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мысловое дело. Oilfield Engineeri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-23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07, 25.00.10, 25.00.15, 25.0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ь. Газ. Нов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54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2, 25.00.15, 25.00.16, 25.00.17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яная провин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89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5, 25.0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9.08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а Поволж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0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6.01.01, 06.01.02, 06.01.04, 06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одск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0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 и новейшая ист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38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в психолого-педагогических исследовани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5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в российской электроэнергети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05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14.03, 05.14.08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литературн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3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10.01.01, 10.01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прошлое / The New Pas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2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5, 10.01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ти навиг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04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3, 05.12.14, 05.22.10, 05.2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9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4, 05.18.05, 05.18.06, 05.18.07, 05.18.12, 06.01.01, 06.01.02, 06.01.04, 06.01.05, 06.01.08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й филолог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3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рiальный вьстникъ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66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11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риу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2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ы по клинической фармакологии и лекарственной терап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-41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6, 14.0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реватель-Observe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29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рение психиатрии и медицинской психологии имени В.М. Бехтер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70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27, 19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нный комплекс - научно-техническому прогрессу России - научно-техн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65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5, 05.02.07, 05.02.13, 05.02.22, 05.12.04, 05.12.07, 05.12.13, 05.12.14, 05.13.06, 05.13.10, 05.13.1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и технологии для нефтегазового комплек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9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05.02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металлов (технология • оборудование • инструмент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63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2.10, 05.02.13, 05.16.01, 05.16.06, 05.16.0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, 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и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56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и об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67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5, 13.00.08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15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и само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77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лич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73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. Наука. Научные кад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3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1, 12.00.02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тельная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83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ерватория куль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1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3, 17.00.01, 17.00.02, 17.00.03, 17.00.04, 17.00.05, 17.00.06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национальный научно-политический журнал "Власть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3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5, 22.00.04, 22.00.05, 22.00.08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российский научно-технический журнал "Полет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13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4, 05.02.08, 05.02.11, 05.07.01, 05.07.02, 05.07.05, 05.07.06, 05.07.07, 05.07.09, 05.07.10, 05.1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ые науки и соврем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04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, 23.00.01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41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 и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-36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3, 22.00.0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. Среда. Развит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59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.01, 24.00.03, 25.00.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: политика, экономика,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7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, 12.00.01, 12.00.08, 12.00.12, 12.00.14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: социология, психология, 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2795 2223-64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4, 13.00.08, 19.00.01, 19.00.02, 19.00.03, 19.00.05, 19.00.07, 19.00.10, 19.00.13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: философия, история,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2787 2223-64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0, 07.00.15, 09.00.01, 09.00.03, 09.00.04, 09.00.05, 09.00.07, 09.00.08, 09.00.11, 09.00.13, 09.00.14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ощи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1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2, 06.01.04, 06.01.05, 06.01.06, 06.01.07, 06.01.08, 06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цы, козы, шерстян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8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упоры и техническая кера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9-72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21, 05.16.02, 05.16.04, 05.16.06, 05.16.08, 05.17.01, 05.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рение и метаболиз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713 2306-55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4, 14.01.05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йкумена. Регионоведческие исследования: научно-теоре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7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22.00.01, 22.00.03, 22.00.04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ий науч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82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5, 05.02.07, 05.02.08, 05.02.09, 05.02.10, 05.02.11, 05.02.18, 05.02.22, 05.02.23, 05.09.01, 05.09.03, 05.11.01, 05.11.03, 05.11.06, 05.11.07, 05.11.08, 05.11.10, 05.11.13, 05.11.14, 05.11.15, 05.11.16, 05.11.17, 05.11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ий научный вестник. Серия "Авиационно-ракетное и энергетическое машиностро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-0373, 2587-764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3, 05.04.06, 05.04.13, 05.07.02, 05.07.05, 05.07.06, 05.07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ий научный вестник. Серия "Общество. История. Современность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488, 2541-79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8.00.05, 0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огем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83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огине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87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ологическая колопрок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34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ология. Журнал им. П.А. Герце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21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опедиат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99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, 14.01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оу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97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тология проектир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9537 2313-10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5, 05.13.0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ик (сыщи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6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ка атмосферы и оке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6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5, 25.00.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холи головы и ш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14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холи женской репродуктивной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40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12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тор произво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48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59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3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дон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-70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педия, травматология и восстановительная хирургия детского возрас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39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, 14.01.18, 14.01.19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ечественная и зарубежная 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4-29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42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е системы. СУБ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-74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5.13.11, 05.1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ические ведо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71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50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41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. (Политика. Обществоведение. Искусство. Социология. Культур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0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4, 23.00.02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лиативная медицина и реабилит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41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дон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-37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, 14.0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енты и лицензии. Интеллектуальные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5631 0869-54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10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огене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04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14.01.04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ология кровообращения и кардио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34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2, 14.01.18, 14.01.20, 14.01.26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6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ка. Вопросы теории и прак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0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ка и просвещ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43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, 19.00.02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ка и психология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29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ка искус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45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3.00.08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ко-психологические и медико-биологические проблемы физической культуры и 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47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ая инфор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90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ие измер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93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54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ий журнал Башкортост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32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5, 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ий ИМИД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50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4, 13.00.05, 13.00.08, 19.00.05, 19.00.07, 19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ое образование в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87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4, 13.00.08, 19.00.01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ое образование и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5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иат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78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08, 14.01.12, 14.01.17, 14.01.19, 14.03.01, 14.03.02, 14.03.03, 14.03.06, 14.03.10, 14.03.11, 19.00.02, 19.00.04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иатрическая фарма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57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09, 14.01.19, 14.01.25, 14.01.28, 14.01.29, 14.03.06, 14.03.07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иатрия. Consilium Medicum (до 07.05.2019 . наименование в Перечне "Педиатрия - приложение к журналу "Consilium Medicum". ISSN 2413-846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66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иатрия. Журнал имени Г.Н. Сперан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-403Х 1990-21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19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ая миля Last Mil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89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6-14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8, 14.01.12, 14.01.17, 14.01.25, 14.02.02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ные материа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-97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1.04.10, 01.04.15, 01.04.17, 01.04.18, 02.00.01, 02.00.04, 02.00.05, 02.00.06, 02.00.08, 02.00.21, 05.16.01, 05.16.02, 05.16.05, 05.16.06, 05.16.0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ы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68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5, 05.13.18, 05.23.01, 05.23.03, 05.23.08, 05.23.19, 05.23.20, 05.23.21, 05.23.22, 13.00.02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ы науки и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23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ербургский исторический журнал. Исследования по российской и всеобщей ист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60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ербургский эконом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3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во и напи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6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5, 05.18.07, 05.18.12, 05.18.15, 05.2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отируемые полеты в космо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72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6, 05.07.07, 05.07.10, 05.13.01, 05.13.06, 05.26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а в Эмиссия. Оффлайн (The Emissia. Offline Letters): электрон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2244 1997-85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8, 19.00.01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а о материал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50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4.07, 01.04.15, 05.16.01, 05.16.02, 05.16.05, 05.16.0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щевая 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4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4, 05.18.05, 05.18.06, 05.18.07, 05.18.12, 05.18.15, 05.18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ческая хирургия и эстетическая медицина (до 18.11.2019 г. . наименование в Перечне "Анналы пластической, реконструктивной и эстетической хирургии" ISSN 2072-809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-73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3, 14.01.07, 14.01.12, 14.01.14, 14.01.15, 14.01.17, 14.01.23, 14.01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доводство и виноградарство Юг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53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6.01.05, 06.01.07, 06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доводство и ягодоводство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9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дород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86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2, 06.01.03, 06.01.04, 06.01.07, 06.01.08, 06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олжская архе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40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, 07.00.07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одные исследования и робото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44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6, 05.11.01, 05.11.16, 05.1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ъемно-транспортн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59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23, 05.04.13, 05.05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ая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37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ы и чрезвычайные ситуации: предотвращение, ликвид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1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3.10, 05.26.01, 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унов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9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9, 05.17.06, 05.17.08, 05.18.01, 05.18.04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лингвиальность и транскультурные практики / Polylinguality &amp; Transcultural Practices (до 27.05.2019 г. наименование в Перечне "Вестник Российского университета дружбы народов. Серия "Вопросы образования: языки и специальность" ISSN 2312-801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89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2, 10.02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мерные материалы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-72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06, 02.00.08, 02.00.13, 05.17.04, 05.17.06, 05.17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С. Полит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-94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5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ематический сетевой электронный научный журнал Кубан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46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6.01.01, 06.01.05, 06.02.02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ехнический вестник. Серия. Интеллект. Инновация. Инвестици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-22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2, 01.04.07, 01.0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ехнический вестник. Серия: Инженер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-22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2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ая лингв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6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10, 10.02.01, 10.02.04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ая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17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я. Журнал политической философии и социологии поли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50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рав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14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, 14.01.17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цейская деятель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19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цейская и следственная деятель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78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03, 12.00.04, 12.00.05, 12.00.06, 12.00.07, 12.00.08, 12.00.09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в Вооруженных Силах -Военно-правов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59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8, 12.00.10, 12.00.11, 12.00.14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 государство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13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-02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, 12.00.01, 12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90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8, 12.00.09, 12.00.10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22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 современные государ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33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12.00.01, 12.00.02, 12.00.08, 12.00.14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 управление. XXI 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4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10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76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интеллектуальной собств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3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. Журнал Высшей школы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1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ая жиз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1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ая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58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11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ая политика и правовая жиз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-87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10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ое государство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42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римен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5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4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ой энергетический фору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43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ка противокоррозион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57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5, 05.17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17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6, 14.01.08, 14.01.09, 14.01.11, 14.01.25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онкология Ежеквартальный тема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98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, 14.03.06, 14.03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пульмо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66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силовая электро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78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09.05, 05.09.10, 05.09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й маркетин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7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нимательск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7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ная власть - XXI век: законодательство, комментарии, проблемы (Represen tativepower - 21st Century: Legislation, Commentary, Problems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5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4, 12.00.08, 12.00.10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атальная диагно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4-45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давание истории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2-06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13.00.01, 13.00.02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давание истории и обществознания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49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даватель ХХ1 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6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9, 07.00.10, 07.00.15, 10.02.01, 10.02.02, 10.02.03, 10.02.04, 10.02.05, 10.02.19, 10.02.20, 10.02.22, 13.00.01, 13.00.02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ринты ИПМ им. М.В. Келды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901 2071-28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1.03, 01.01.07, 01.01.09, 01.02.01, 01.02.05, 05.13.11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78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6, 05.11.07, 05.11.18, 05.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и системы разведочной геофиз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89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и системы. Управление, контроль, диагно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0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3, 05.11.06, 05.11.07, 05.11.08, 05.11.13, 05.11.14, 05.11.15, 05.11.16, 05.11.18, 05.13.01, 05.13.05, 05.13.06, 05.13.10, 05.13.11, 05.13.12, 05.13.15, 05.13.17, 05.13.18, 05.13.19, 05.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ды и компоненты маш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15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18, 05.02.23, 05.09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лжски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25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3, 05.23.04, 05.23.05, 05.23.07, 05.23.16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спийский журнал: управление и высоки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7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16, 05.11.17, 05.13.01, 05.13.05, 05.13.10, 05.13.11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дискретная мате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04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6, 01.01.09, 05.13.11, 05.13.17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информатика / Journal of Applied Informat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83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1, 05.13.17, 05.13.18, 05.13.19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математика и вопросы управления / Applied Mathematics and Control Scienc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-98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0, 05.13.18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9.04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09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3, 01.04.04, 01.04.08, 01.04.10, 01.04.13, 01.04.18, 01.04.21, 05.11.01, 05.11.07, 05.11.14, 05.11.15, 05.27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физика и матема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16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1.03, 01.04.01, 01.04.02, 01.04.07, 01.04.08, 01.04.09, 01.04.11, 01.04.14, 01.04.15, 01.04.16, 01.04.17, 01.04.20, 01.04.21, 01.04.23, 05.07.02, 05.07.06, 05.07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эконометр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76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5, 08.00.01, 08.00.05, 08.00.10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юридическ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3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5, 19.00.06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-87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5, 03.01.07, 03.01.08, 03.01.09, 25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ообустрой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60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7, 05.23.16, 06.01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елы в российском законодательстве. Юрид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164 2310-70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агрохимии и эк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3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3.02.13, 06.01.03, 06.01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Арктики и Антарк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55-26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5, 25.00.27, 25.00.28, 25.00.29, 25.00.30, 25.00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биологии продуктивных живот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67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6, 03.03.01, 06.02.07, 06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восток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05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10.01.02, 10.01.08, 10.01.09, 10.02.02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гастроэнтер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8-81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Дальнего Вост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28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15, 08.00.1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информа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6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информационной безопасности. Компьютерны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2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3.11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истории, филологии, куль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04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исторической поэ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46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машиностроения и автоматиз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4-62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1, 01.02.04, 01.02.05, 01.02.06, 05.02.02, 05.02.04, 05.02.07, 05.02.08, 05.02.10, 05.02.11, 05.02.22, 05.02.23, 05.1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медицинской мик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7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12, 14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музыкаль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08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7.00.02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национальной страте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33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15, 08.00.05, 08.00.10, 08.00.14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особо опасных инфек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0-10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3, 05.26.06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постсоветского простран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89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5, 08.00.1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79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8, 12.00.09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прочности и пластич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91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развития АПК реги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9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7, 05.18.15, 06.01.01, 06.01.02, 06.01.04, 06.01.05, 06.01.07, 06.01.08, 06.01.09, 06.02.01, 06.02.02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развития террит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8915 2409-90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региональной эк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32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25.00.23, 25.00.24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ре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-72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сбора, подготовки и транспорта нефти и нефтепродук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4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0, 25.00.12, 25.00.15, 25.00.17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современн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87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8, 09.00.11, 13.00.01, 13.00.02, 13.00.08, 19.00.01, 19.00.03, 19.00.04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современного педагогическ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13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8, 19.00.01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современной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3395 1818-34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социально-экономического развития Сибир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18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9, 08.00.01, 08.00.05, 08.00.10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стандартизации в здравоохране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25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стома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75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теории и практики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4-45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управления рисками в техносфе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9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управления/Control Scienc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31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0, 05.13.11, 05.13.18, 08.00.05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черной металлургии и материал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92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2, 05.16.05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экономики и управления нефтегазовым комплекс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9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ы экономики и юридической практики (До 06.02.2017 г. наименование в Перечне Бизнес в законе. Экономико-юридический журнал ISSN 1816-921X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80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ная инжене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33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9, 05.11.16, 05.13.05, 05.13.10, 05.13.11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ные продукты и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235Х 2311-27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1, 05.13.12, 05.13.15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ные системы и вычислительные мет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60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ные системы: теория и прилож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33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1, 05.1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ирование и технология электрон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8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14, 05.11.18, 05.12.04, 05.12.13, 05.12.14, 05.13.01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прок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25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9, 05.02.23, 05.16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ая энерге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-11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3, 05.09.10, 05.14.01, 05.14.02, 05.14.04, 05.14.08, 05.14.12, 05.14.14, 05.2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е и гражданское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70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8, 05.23.11, 05.23.17, 05.23.19, 25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е производство и использование эластоме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2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6, 02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ые АСУ и контролле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15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7, 05.11.13, 05.11.14, 05.11.15, 05.13.01, 05.13.05, 05.13.06, 05.13.10, 05.13.11, 05.13.12, 05.13.15, 05.13.18, 05.13.19, 05.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ый серви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96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4, 05.02.22, 05.17.07, 05.17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ранственная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98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ранство, время и фундаментальные взаимо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88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02, 01.04.02, 01.04.05, 01.04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одействие терроризму. Проблемы XXI-века-COUNTER-TERRORIS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58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10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ое образование в России и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30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ое образование в современном ми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18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09.00.11, 09.00.13, 13.00.01, 13.00.02, 13.00.08, 19.00.01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ое образование и рынок тр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42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ая и клиническ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1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09, 14.01.12, 14.01.14, 14.01.15, 14.01.17, 14.01.28, 14.02.01, 14.02.02, 14.02.03, 14.02.04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4948 2309-513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4, 14.01.05, 14.01.25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ная ш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-07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сы в геосред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94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25.00.10, 25.00.28, 25.00.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ат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-83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атрия и психофармако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7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ие расстройства в общей медици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23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ическое здор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1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3.05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87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3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ческая наука и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2052 2311-72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79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4, 19.00.05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я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51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4, 19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я и психо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89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2, 19.00.05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я образования в поликультурном простран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4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я обу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24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я. Журнал Высшей школы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89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я. Историко-критические обзоры и современ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54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3, 19.00.04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я. Психофизиология / Psychology. Psychophysiology (до 31.10.2019 г. наименование в Перечне "Вестник ЮжноУральского государственного университета. Серия "Психология"" ISSN 2071-3053, 2411-110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-7281, 2686-72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2, 19.00.04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о-педагогические исследования (До 19.09.2017 г. наименование в Перечне "Психологическая наука и образование PSYEDU.ru" ISSN 2074-588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1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о-педагогический пои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35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5, 13.00.08, 19.00.05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педагогика в правоохранительных орган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2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12, 12.00.14, 13.00.01, 13.00.04, 13.00.08, 19.00.01, 19.00.03, 19.00.05, 19.00.06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ица и птицепродукты / Poultry &amp; Chicken Produc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9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4, 05.18.15, 06.02.01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ое и част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5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08, 12.00.09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мо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01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6, 14.01.17, 14.01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водитель предпринимателя. Научно-практический сборник тру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8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вой Навигат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99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ь и путевое хозяй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57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6, 05.23.05, 05.2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ело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9-86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07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ационная гигие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426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1, 05.26.02, 05.26.05, 14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ация и риск. Бюллетень Национального радиационно-эпидемилогического регист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38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2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логия -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4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строение (Радиоопти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926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5, 05.11.07, 05.11.16, 05.12.07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-99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7, 05.12.13, 05.12.14, 05.13.01, 05.13.05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-84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3, 01.04.04, 01.04.05, 01.04.06, 01.04.07, 01.04.08, 01.04.10, 01.04.11, 01.04.13, 01.04.15, 01.04.21, 05.12.04, 05.12.07, 05.12.13, 05.12.14, 05.13.01, 05.13.11, 05.13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технические и телекоммуникационны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2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2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ичности / Development of personalit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7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гистрация лекарствен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20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етно-космическое приборостроение и информационны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02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2.14, 05.13.01, 05.27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лав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01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4, 02.00.05, 05.16.01, 05.16.02, 05.16.06, 05.17.01, 05.17.03, 05.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ледование преступлений: проблемы и пути их ре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6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6, 12.00.07, 12.00.08, 12.00.09, 12.00.10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ительность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6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ительный мир Азиатской России. Вестник Центрального сибирского ботанического сада СО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24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08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циональное освоение нед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59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1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циональная фармакотерапия в карди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64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: системы, экономика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44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: экономика и соц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8-51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ая архитектура и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9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3, 05.23.04, 05.23.05, 05.23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ая геология и металлог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78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2, 25.00.03, 25.00.04, 25.00.05, 25.00.06, 25.00.09, 25.00.10, 25.00.11, 25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ая экономика и управление: электрон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6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ая экономика. Юг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10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ая экономика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4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52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проблемы преобразования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70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рная анестезия и лечение острой бо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65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рное кровообращение и микроциркуля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66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14.01.04, 14.01.05, 14.01.11, 14.01.13, 14.01.17, 14.01.26, 14.03.01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ология Regionolo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4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22.00.04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йная защита и автоматиз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52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иги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6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7, 09.00.03, 09.00.13, 09.00.14, 10.01.08, 10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едиум. Журнал о рынке лекарств и медицинской техни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-59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6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восстановление, модерниз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25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4, 05.02.08, 05.02.11, 05.20.03, 05.2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родуктивное здоровье детей и подрост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21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чной транспорт (XXI ве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42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3, 05.08.05, 05.13.06, 05.22.17, 05.2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К: Ресурсы, Информация, Снабжение, Конкурен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38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24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4, 06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МЖ "Клиническая офтальм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77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МЖ (Русский Медицинский Журна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22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3, 14.01.04, 14.01.05, 14.01.06, 14.01.08, 14.01.09, 14.01.10, 14.01.11, 14.01.12, 14.01.13, 14.01.16, 14.01.17, 14.01.19, 14.01.22, 14.01.23, 14.01.25, 14.01.28, 14.01.29, 14.01.30, 14.03.09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МЖ (Русский Медицинский Журнал). Медицинск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8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3, 14.01.04, 14.01.05, 14.01.06, 14.01.08, 14.01.09, 14.01.10, 14.01.11, 14.01.12, 14.01.13, 14.01.17, 14.01.22, 14.01.23, 14.01.25, 14.01.28, 14.01.30, 14.03.09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ототехника и техническая кибернетика/ Robotics and Technical Cybernetic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53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7, 05.07.10, 05.13.11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70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архе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0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детская офтальм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6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оториноларинг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48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рин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4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стом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4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юсти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67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6, 12.00.10, 12.00.11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биотерапев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97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3.09, 14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вестник акушера-гинеко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61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вестник дентальной имплан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41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вестник детской хирургии, анестезиологии и реанима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40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, 14.01.19, 14.01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вестник перинатологии и педиат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-40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09, 14.01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внешнеэконом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0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гуманитарный журнал (Liberal Arts in Russi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84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8, 09.00.11, 09.00.13, 09.00.14, 10.01.01, 10.01.03, 10.01.08, 10.02.01, 10.02.02, 10.02.03, 10.02.04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журнал биомеха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66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журнал бо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52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3.03.06, 14.01.11, 14.01.20, 14.03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-43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17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журнал детской гематологии и онк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12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, 14.01.12, 14.01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журнал кожных и венерических болезн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журнал менеджмен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74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медико-биологический вестник имени академика И.П. Павл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4-34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6, 14.01.08, 14.01.09, 14.01.11, 14.01.12, 14.01.13, 14.01.14, 14.01.15, 14.01.17, 14.01.19, 14.01.24, 14.01.25, 14.01.26, 14.01.30, 14.02.01, 14.02.02, 14.02.03, 14.03.01, 14.03.02, 14.03.03, 14.03.06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21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3, 14.01.05, 14.01.06, 14.01.07, 14.01.08, 14.01.11, 14.01.15, 14.01.17, 14.01.19, 14.01.25, 14.02.01, 14.02.02, 14.02.03, 14.02.06, 14.03.02, 14.03.06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нейрохирургический журнал имени профессора А.Л. Полен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6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1, 14.01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онк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-99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3, 03.01.07, 14.01.12, 14.01.13, 14.03.02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остеопа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09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8, 14.01.11, 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офтальмологический журнал (РОЖ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0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паразит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4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педиатр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психиатр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27, 14.02.03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псих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18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3, 13.00.04, 13.00.08, 19.00.01, 19.00.02, 19.00.03, 19.00.04, 19.00.05, 19.00.06, 19.00.07, 19.00.10, 19.00.12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следовате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7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08, 12.00.09, 12.00.10, 12.00.11, 12.00.12, 12.00.13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стомат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28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суд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7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03, 12.00.10, 12.00.11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технологический журнал (До 09.06.2018 г. наименование в Перечне "Вестник МГТУ МИРЭА" ISSN 2313-502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16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5.12.04, 05.12.13, 05.13.11, 05.13.1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эконом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97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экономический интернет-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54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ий юрид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7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7, 12.00.08, 12.00.09, 12.00.10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е право: образование, практика,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27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е правосуд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0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5, 12.00.08, 12.00.09, 12.00.10, 12.00.11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 XX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85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23.00.03, 23.00.04, 23.00.05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 и Америка в XXI ве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54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15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 и АТ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-88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 и современный 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52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08.00.05, 08.00.14, 23.00.02, 23.00.03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истика/ Russian language studies (до 03.04.2019 наименование в перечне "Вестник Российского университета дружбы народов. Серия "Русский и иностранные языки и методика их преподавания" ISSN 2313-226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81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ая ре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61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ая слове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8-95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журнал детской невр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8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инжен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2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7, 05.02.08, 05.02.11, 05.02.22, 05.02.23, 05.23.01, 05.23.08, 05.23.11, 05.23.19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язык в научном освеще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10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3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язык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61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язык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615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2.01, 10.02.19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ное хозяй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61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08, 05.18.04, 05.18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оводство и рыбное хозяй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59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10, 03.02.14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одство и виноградар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5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5, 06.01.07, 06.01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ский науч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43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4, 03.02.05, 03.02.08, 07.00.02, 07.00.03, 07.00.06, 07.00.07, 07.00.09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81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итарный вр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88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1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техника, отопление, кондицион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35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14.04, 05.14.08, 05.23.03, 05.23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ский научно-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0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3, 14.01.04, 14.01.05, 14.01.07, 14.01.08, 14.01.09, 14.01.10, 14.01.11, 14.01.14, 14.01.15, 14.01.16, 14.01.17, 14.01.18, 14.01.23, 14.01.25, 14.02.01, 14.02.03, 14.02.05, 14.03.01, 14.03.02, 14.03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комы костей, мягких тканей и опухоли кож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46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55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5, 06.01.04, 06.01.05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рная свек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6-33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ка в машиностроении, приборострое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2-33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1, 01.02.04, 01.02.06, 05.02.02, 05.02.04, 05.02.05, 05.02.07, 05.02.10, 05.02.11, 05.02.13, 05.02.18, 05.04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ик научных трудов "Гетеромагнитная микроэлектрон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95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5.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ик трудов Всероссийской научно-технической конференции "Проблемы разработки перспективных микро- и наноэлектронных систем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77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5, 05.13.11, 05.13.12, 05.13.15, 05.27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рка и Диагно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2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0, 05.02.11, 05.16.01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 Христов просвещает всех: Альманах Свято-Филаретовского православно-христиан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34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 и рынок: формирование экономического поряд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80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орусские гово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4-85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ые Архивы и Экспеди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1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07.00.09, 09.00.13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о-Кавказский юрид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73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8, 12.00.09, 12.00.10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и завтра российской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49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йсмостойкое строительство. Безопасность сооруж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65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5, 05.23.08, 05.23.11, 05.23.17, 05.26.05, 25.00.03, 25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ий механизат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73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8, 05.20.01, 05.20.02, 05.20.03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ые машины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5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5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йное и жилищ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7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вис plu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77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вис в России и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4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дце: журнал для практикующих врач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47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3.03, 14.03.06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ов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73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12, 14.01.17, 14.03.01, 14.03.03, 14.03.05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ая финансовая ш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43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е уголовно-процессуальные и криминалистические чт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61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9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антроп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18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07.00.09, 12.00.01, 12.00.02, 12.00.08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вестник психиатрии и нарк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31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вестник сельскохозяйствен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0-87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6.01.01, 06.01.05, 06.01.07, 06.02.02, 06.02.07, 06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журнал науки и технологий (СибЖНТ) (До 26.01.2018 г. наименование в Перечне "Вестник Сибирского государственного аэрокосмического университета имени академика М.Ф. Решетнева" ISSN 1816-972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97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2, 05.07.05, 05.07.07, 05.13.01, 05.1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лесной журнал. Siberian Journal of Forest Scienc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14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5, 03.02.01, 03.02.05, 03.02.07, 03.02.08, 03.02.09, 03.02.12, 03.02.13, 03.02.14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, 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5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13, 14.01.26, 14.02.03, 14.03.02, 14.03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научны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25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2, 14.01.21, 14.01.27, 14.01.30, 14.02.02, 14.03.01, 14.03.02, 14.03.03, 14.03.04, 14.03.06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онк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4861 2312-31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педаг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47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пожарно-спасатель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40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псих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7080 2411-08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4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физический журнал (До 01.11.2017 г. наименование в Перечне Вестник Новосибирского государственного университета. Серия: Физика. ISSN 1818799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94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2, 01.04.03, 01.04.04, 01.04.05, 01.04.06, 01.04.07, 01.04.08, 01.04.10, 01.04.15, 01.04.17, 01.04.20, 01.04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фил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70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1.09, 10.02.01, 10.02.02, 10.02.03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философский журнал (До 05.04.2017 г. наименование в Перечне Вестник Новосибирского государственного университета. Серия: Философия ISSN 1818-796Х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75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юрид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8136 2071-81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8, 12.00.09, 12.00.10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ое медицинск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94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8, 14.01.11, 14.01.16, 14.01.17, 14.01.22, 14.01.25, 14.01.29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ое юридическое обозрение (до 31.10.2019 г. наименование в Перечне "Вестник Омской юридической академии" ISSN 2306-134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7602, 2658-76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5, 12.00.06, 12.00.07, 12.00.08, 12.00.09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е гипертенз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08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53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3, 05.23.04, 05.23.05, 05.23.07, 05.23.08, 05.23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анализ и управление в биомедицинских систем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-65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7, 14.01.04, 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высокой доступ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4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11, 05.13.15, 05.13.17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и средства информа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6527 2311-03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6, 05.12.13, 05.13.01, 05.13.15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контроля окружающей сре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58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управления и информацион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50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7, 05.12.13, 05.12.14, 05.13.01, 05.13.06, 05.13.10, 05.13.11, 05.13.12, 05.13.15, 05.13.17, 05.13.18, 05.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управления, связи и безопас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99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3.01, 05.13.05, 05.13.11, 05.13.15, 05.13.18, 05.13.19, 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. Методы.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54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5, 05.02.07, 05.02.08, 05.02.11, 05.02.18, 05.14.14, 05.21.01, 05.21.03, 05.2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7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08, 14.01.17, 14.01.20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вян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544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10.01.03, 10.02.03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вянский альман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57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10.01.03, 10.02.01, 10.02.03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.ру: балтийский акц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53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архитектура м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4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20, 05.23.21, 17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высшая школа: инновационный аспект/Contemporary higher education: innovative aspec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96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Европ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70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15, 08.00.14, 23.00.01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зарубежн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49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4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конкуренция / Journal of Modern Competit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75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наука и иннов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91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8.01, 05.18.04, 05.18.07, 05.18.12, 05.18.15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наука: актуальные проблемы теории и практики. Серия "Гуманитарны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29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, 07.00.10, 07.00.15, 10.02.01, 10.02.02, 10.02.03, 10.02.04, 10.02.05, 10.02.19, 10.02.20, 10.02.22, 13.00.01, 13.00.02, 13.00.03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наука: актуальные проблемы теории и практики. Серия "Естественные и технические нау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29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03.02.03, 03.02.04, 03.02.07, 03.02.08, 05.13.01, 05.13.06, 05.13.10, 05.13.15, 05.13.17, 05.13.18, 05.13.19, 14.01.01, 14.01.04, 14.01.05, 14.01.06, 14.01.12, 14.01.14, 14.01.17, 14.01.18, 14.01.19, 14.01.22, 14.01.26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наука: актуальные проблемы теории и практики. Серия "Позна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6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8, 09.00.11, 09.00.13, 09.00.14, 19.00.01, 19.00.02, 19.00.03, 19.00.04, 19.00.05, 19.00.07, 19.00.10, 19.00.13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наука: актуальные проблемы теории и практики. Серия "Экономика и прав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29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4, 12.00.01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научная мыс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26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он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14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организация лекарственного обеспе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28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ревм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70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терапия психических расстрой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41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ая экономика: проблемы и ре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90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ое дошкольное образование.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96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ое общество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78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6, 12.00.08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ое педагогическ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83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, 10.02.20, 10.02.21, 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60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2, 12.00.10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информационные технологии и ИТ-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4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1.07, 01.01.09, 05.13.01, 05.13.11, 05.13.17, 05.13.18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исследования социальных пробл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17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07.00.09, 09.00.11, 09.00.14, 10.02.01, 10.02.04, 10.02.19, 10.02.20, 10.02.21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наукоемки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73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7, 05.02.09, 05.02.10, 05.02.11, 05.02.13, 05.02.18, 05.02.22, 05.13.06, 05.13.10, 05.13.11, 05.13.17, 05.13.18, 13.00.01, 13.00.02, 13.00.03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наукоемкие технологии. Региональное прилож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53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3, 08.00.01, 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проблемы гражданской защиты ( до 07.05.2019 наименование в Перечне "Вестник Воронежского института ГПС МЧС России" ISSN 2226-700Х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62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5.23.01, 05.23.03, 05.23.04, 05.23.05, 05.23.19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проблемы здравоохранения и медицинской стат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29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10, 14.01.11, 14.01.12, 14.01.16, 14.01.27, 14.01.30, 14.02.01, 14.02.03, 14.04.01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проблемы науки и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74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4, 13.00.08, 14.01.02, 14.01.03, 14.01.04, 14.01.05, 14.01.06, 14.01.07, 14.01.08, 14.01.09, 14.01.10, 14.01.11, 14.01.12, 14.01.13, 14.01.15, 14.01.16, 14.01.17, 14.01.18, 14.01.19, 14.01.20, 14.01.21, 14.01.22, 14.01.25, 14.01.27, 14.01.28, 14.01.29, 14.03.01, 14.03.02, 14.03.03, 14.03.05, 14.03.06, 14.03.07, 14.03.08, 14.03.09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проблемы сервиса и туриз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04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е технологии. Системный анализ. Модел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91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7, 05.14.01, 05.22.01, 05.22.06, 05.2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й уче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-84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, 10.02.14, 10.02.19, 12.00.01, 12.00.02, 12.00.08, 12.00.09, 13.00.01, 13.00.03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, с 07.05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еменный юрис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6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вьев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92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11, 09.00.13, 09.00.14, 10.01.01, 10.01.03, 10.01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бционные и хроматографические процес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06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1, 02.00.02, 02.00.04, 02.00.05, 02.00.06, 02.00.10, 02.00.11, 03.01.04, 03.0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и клиническая психиат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8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едагогика в России. Научно-метод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7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 и соц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36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9.00.11, 22.00.0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сихология и об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15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5, 19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-гуманитарные зн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81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09.00.11, 09.00.13, 09.00.14, 22.00.03, 22.00.04, 22.00.06, 22.00.08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и пенсион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21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-полит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00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4, 09.00.05, 09.00.07, 09.00.08, 09.00.11, 09.00.13, 09.00.14, 12.00.01, 12.00.02, 12.00.03, 12.00.04, 12.00.05, 12.00.06, 12.00.07, 12.00.08, 12.00.09, 12.00.10, 12.00.11, 12.00.12, 12.00.13, 12.00.14, 12.00.15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-трудов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37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-экологически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29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7, 03.02.08, 03.02.13, 03.02.14, 03.03.01, 03.03.06, 25.00.23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аспекты здоровья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0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и гуманитарные зн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65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2.01, 10.02.04, 10.02.19, 10.02.20, 22.00.03, 22.00.04, 22.00.05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и гуманитарные науки на Дальнем Восто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8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11, 10.02.01, 10.02.04, 10.02.20, 19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дина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71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5, 09.00.11, 09.00.13, 09.00.14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-24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ческ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19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22.00.01, 22.00.05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92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я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35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19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я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62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8, 12.00.10, 12.00.12, 12.00.13, 12.00.14, 12.00.15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я медиц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28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05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я науки и технологий Sociology of Science and Technolo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9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8, 22.00.01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я: методология, методы, математическое модел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89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ологическая наука и социальная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64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ум и вла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05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9.00.01, 09.00.03, 09.00.04, 09.00.05, 09.00.07, 09.00.08, 09.00.11, 09.00.13, 09.00.14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ая 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05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7, 05.11.13, 05.12.04, 05.12.07, 05.12.13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9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: экономика, право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21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8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ая медицина: наука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25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08, 14.01.11, 14.01.15, 14.02.06, 14.03.06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психо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1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4, 19.00.01, 19.00.02, 19.00.03, 19.00.05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ик врача общей прак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6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ик. Инженер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-34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6, 05.02.02, 05.02.08, 05.02.11, 05.02.18, 05.02.23, 05.05.03, 05.05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тельная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32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15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тельное конституционное обоз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71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10, 12.00.11, 12.00.13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67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русский вестник обществ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3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, 22.00.06, 22.00.08, 23.00.01, 23.00.02, 23.00.03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е века. Исследования по истории Средневековья и раннего Нового време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87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ые образ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11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13, 05.11.15, 05.1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ы и кач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8-96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3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ы и мониторинг в образова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17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инструм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-94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2.18, 05.11.15, 05.16.04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9.04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инная музы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8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стика и экономика (До 23.11.2016 г. наименование в Перечне "Экономика, статистика и информатика. Вестник УМО" ISSN 1994784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39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озамещающие технологии: Амбулаторн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14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5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гия детского возраста и профил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-30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, 14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гия для все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17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тегические решения и риск-менеджмент (До 09.08.2018 г. наименование в Перечне "Эффективное антикризисное управление" ISSN 2078-888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947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тегическая стабиль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27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7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63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механика и расчет сооруж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9-23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механика инженерных конструкций и сооруж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52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е и дорожные маш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9-23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5, 05.02.23, 05.05.03, 05.05.04, 05.05.06, 05.23.01, 05.23.05, 05.23.08, 05.2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е материа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5-43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5, 05.23.08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е материалы и издел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71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8, 05.16.09, 05.23.01, 05.23.02, 05.23.03, 05.23.05, 05.23.07, 05.23.08, 05.23.11, 05.23.17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реконструк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4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5, 05.23.08, 05.23.17, 05.23.19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техногенная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8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01, 05.14.08, 05.23.01, 05.23.03, 05.23.04, 05.23.05, 05.23.08, 05.23.19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нефтяных и газовых скважин на суше и на мо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38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25.00.14, 25.00.15, 25.00.17, 25.00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уникальных зданий и сооруж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62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: наука и образование / Construction: Science and Educati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55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3, 05.23.04, 05.23.05, 05.23.07, 05.23.08, 05.23.16, 05.23.17, 05.23.19, 05.23.20, 05.23.21, 05.23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ая экспертиз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43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9-45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0, 05.08.04, 05.08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, 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87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 &amp; Канада: экономика, политика,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20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15, 08.00.05, 08.00.10, 08.00.12, 08.00.14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оделие и маслодел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5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4, 05.18.07, 05.18.12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рический вестник аграрной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7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3, 03.02.14, 05.20.01, 06.01.01, 06.01.02, 06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рический вестник информатики и матема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39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1.06, 01.01.09, 01.02.05, 05.13.0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рический журнал психиат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8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11, 19.00.01, 19.00.04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рический медико-биолог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80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1.08, 14.01.09, 14.01.10, 14.01.11, 14.01.13, 14.01.16, 14.01.17, 14.01.21, 14.01.22, 14.01.25, 14.01.28, 14.02.03, 14.02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джикистан и современный 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95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оженное д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12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4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. Живопись. Кино. Музы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87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1, 17.00.02, 17.00.03, 17.00.04, 17.00.05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. Книга. Книгоизд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20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10, 10.0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коммуник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25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13, 05.13.01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ая и прикладная лингв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71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, 10.02.04, 10.02.05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ая и прикладная э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43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2, 03.02.03, 03.02.08, 03.02.09, 03.02.13, 25.00.23, 25.00.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ая и прикладная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86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ая и экспериментальн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8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2, 19.00.03, 19.00.04, 19.00.05, 19.00.07, 19.00.10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ая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32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ие и прикладные проблемы агропромышленного комплек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73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2, 06.01.05, 06.01.08, 06.02.01, 06.02.07, 06.02.10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и и проблемы политических исследо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54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я государства и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8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я и практика археологических исследов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25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я и практика общественного разви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4964 2073-76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12.00.01, 12.00.04, 12.00.08, 12.00.09, 12.00.10, 12.00.11, 12.00.14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я и практика переработки мя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1-438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3, 05.18.04, 05.1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я и практика судебной экспертиз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27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я и техника радио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70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07, 05.1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я языка и межкультурная коммуник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86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ые процессы в техни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26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4, 01.02.05, 01.02.06, 01.04.01, 01.04.07, 01.04.08, 01.04.09, 01.04.14, 05.07.01, 05.07.02, 05.07.03, 05.07.05, 05.07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ический архи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-36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4, 14.01.05, 14.01.09, 14.01.21, 14.01.22, 14.01.25, 14.01.28, 14.01.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40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4, 14.01.05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"Нефтегаз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27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4, 05.02.05, 05.02.10, 05.02.11, 05.02.13, 05.14.01, 25.00.10, 25.00.12, 25.00.15, 25.00.18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тради по консерватизм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25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9.00.03, 09.00.11, 09.00.13, 09.00.14, 23.00.01, 23.00.02, 23.00.03, 23.00.04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ка и оборудование для с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6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.01, 05.20.02, 05.20.03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ка и технология пищевых производств (Food Processing: Techniques and Technology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4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6, 05.18.01, 05.18.04, 05.18.07, 05.18.12, 05.18.15, 08.00.05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, 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ка и технология силик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06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11, 05.2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ка радио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86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5.12.04, 05.1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ко-технологические проблемы серви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1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10, 05.26.02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9.04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гражданской безопас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84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живых сист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09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2, 03.01.04, 03.01.06, 03.01.07, 03.01.09, 03.03.01, 03.03.02, 03.03.04, 03.03.05, 03.03.06, 14.03.01, 14.03.02, 14.03.03, 14.03.05, 14.03.06, 14.03.08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нефти и газ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26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13, 02.00.15, 05.17.07, 05.17.08, 25.00.12, 25.00.17, 25.00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пищевой и перерабатывающей промышленности АПК -продукты здорового п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64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4, 05.18.05, 05.18.06, 05.18.07, 05.18.12, 05.18.15, 05.18.17, 06.04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обеспечения жизненного цикла ядерных энергетических установ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57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сейсморазвед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42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8, 25.00.10, 25.00.12, 25.00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техносферной безопасности: Интернет-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73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1, 05.13.06, 05.13.10, 05.13.18, 05.26.02, 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и электромагнитной совмест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26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07, 05.12.13, 05.12.14, 05.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я и товароведение инновационных пищевых продук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84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4, 05.18.05, 05.18.06, 05.18.07, 05.18.12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я легких сплав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46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4, 05.16.05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я машиностро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-32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5, 05.02.07, 05.02.08, 05.02.09, 05.02.10, 05.02.11, 05.02.22, 05.02.23, 05.13.06, 05.16.01, 05.16.04, 05.16.05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сферная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32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29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2, 05.16.04, 05.16.05, 05.16.06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океан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11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05, 14.01.25, 14.02.01, 14.02.02, 14.02.04, 14.03.01, 14.03.03, 14.03.05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сиколог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79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14.02.01, 14.02.04, 14.03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ий журнал лингвистических и антропологических исследований. Tomsk Journal of Linguistics and Anthropolog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1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6, 07.00.07, 07.00.09, 10.02.02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вматология и ортопедия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29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диционная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66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7, 10.01.01, 10.01.09, 17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диционная медиц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-61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1, 14.01.30, 14.03.04, 14.03.06, 14.03.10, 14.03.11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диционное прикладное искусство и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-15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ы и сельхозмаш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44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05.03, 05.2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ляционная медицина Translational medici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44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4, 14.01.05, 14.01.08, 14.01.21, 14.03.03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лан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5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3, 14.01.17, 14.01.20, 14.01.21, 14.01.24, 14.01.26, 14.03.03, 14.03.04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хранение нефтепродуктов и углеводородного сыр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42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25.00.17, 25.00.18, 25.00.19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на альтернативном топли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3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2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Российской Федерации. Журнал о науке, практике, экономи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831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6, 05.22.07, 05.22.08, 05.22.10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Ура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94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6, 05.22.07, 05.22.08, 05.2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. Транспортные сооружения. Эк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6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1, 05.23.02, 05.23.05, 05.23.08, 05.2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ое дело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6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19, 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9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ое право и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18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2.00.01, 12.00.06, 12.00.09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ое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43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6, 05.22.10, 05.23.01, 05.23.02, 05.23.03, 05.23.04, 05.23.05, 05.23.08, 05.23.11, 05.23.17, 05.2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45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1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ейский су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59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мбоз, гемостаз и ре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10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14.01.01, 14.01.05, 14.01.08, 14.01.11, 14.01.12, 14.01.15, 14.01.20, 14.01.21, 14.01.22, 14.03.06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 транспорт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451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10, 05.02.11, 05.02.13, 25.00.08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 и социальные отно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8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12.00.05, 22.00.0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ный паци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9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4, 14.01.05, 14.01.08, 14.01.11, 14.01.12, 14.01.13, 14.01.17, 14.01.22, 14.01.23, 14.01.25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вое право в России и за рубеж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32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25 ГосНИИ МО Р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70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Академии МВД Республики Таджикис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141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09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Академии управления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3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09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ВИ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60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9, 05.1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ВНИР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34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6, 03.02.08, 05.18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Военно-космической академии имени А.Ф. Можай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54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Главной геофизической обсерватории им. А.И. Воейк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6-12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9, 25.00.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ГосНИИАС Серия "Вопросы авионик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9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7, 05.13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зоологического института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6-04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4, 03.02.05, 03.02.10, 03.02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Института государства и права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5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Института математики и механики УрО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4-48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1, 01.01.02, 01.01.03, 01.01.04, 01.01.05, 01.01.06, 01.01.07, 01.01.09, 01.02.01, 01.02.05, 05.13.0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Института прикладной астрономии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74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01, 01.0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Института системного анализа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2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1.09, 05.13.01, 05.13.1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Института системного программирования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64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9, 05.13.11, 05.13.15, 05.13.17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Карадагской научной станции им. Т.И. Вяземского -природного заповедника 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4, 03.02.10, 07.00.06, 07.00.10, 25.00.01, 25.00.23, 25.00.25, 25.00.30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Карельского научного центра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32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4, 03.02.08, 25.00.01, 25.00.02, 25.00.03, 25.00.23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Крыловского государственного научного центра. Transactions Of The Krylov State Research Cent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23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1, 05.08.03, 05.08.05, 05.08.06, 05.09.01, 05.09.03, 05.09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Кубанского государственного аграр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17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5, 06.01.07, 06.02.01, 06.02.02, 06.02.03, 06.02.08, 06.02.10, 08.00.05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МА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69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1, 01.02.04, 01.02.05, 01.02.06, 05.12.04, 05.12.07, 05.12.13, 05.12.14, 05.13.05, 05.13.06, 05.13.11, 05.13.15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МФТИ - Труды Московского физико-технического института (государственного университет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67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1, 01.02.05, 01.04.01, 01.04.02, 01.04.03, 01.04.04, 01.04.07, 01.04.08, 01.04.13, 01.04.15, 01.04.17, 01.04.21, 05.13.17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Н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5-31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05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НГТУ им. Р.Е. Алексее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210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03, 05.13.01, 05.14.02, 05.1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НИ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4-55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04, 05.1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НПО "Энергомаш имени академика В.П. Глушко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02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Оренбургского института (филиала) МГЮ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8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по интеллектуальной собств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34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10, 12.00.11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по прикладной ботанике, генетике и селе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88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6, 03.01.07, 03.02.01, 03.02.07, 06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Российского государственного университета нефти и газа имени И.М. Губк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0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3, 02.00.11, 02.00.13, 05.02.10, 05.02.13, 25.00.10, 25.00.12, 25.00.15, 25.00.17, 25.00.18, 25.00.19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Санкт-Петербургского научно-исследовательского института лесного хозяй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60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СПИИР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91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1.05, 01.01.09, 05.13.01, 05.13.11, 05.13.15, 05.13.17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учебных заведений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324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7, 05.11.18, 05.12.04, 05.12.07, 05.12.13, 05.12.14, 05.13.01, 05.13.18, 05.1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ы ФГУП "НПЦАП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59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09, 05.11.03, 05.13.01, 05.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беркулез и болезни легк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12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6, 14.01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беркулез и социально-значимые заболе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03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3, 14.01.16, 14.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зм: право и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2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10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яжелое машиностро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-71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8, 05.02.11, 05.04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овная юсти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84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, 12.00.09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овн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8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, 12.00.09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овное судопроиз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4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овно-исполнительная система: право, экономика,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4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овный процес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4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8, 12.00.09, 12.00.11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ая и функциональная диагно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0771 2408-94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5, 14.01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ский медико-биолог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18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3.03.01, 03.03.04, 03.03.06, 14.01.01, 14.01.04, 14.01.05, 14.01.08, 14.01.11, 14.01.12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итетски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50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05, 01.04.07, 05.13.06, 05.13.11, 05.13.18, 05.16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итетский научный журнал. Серия "Филологические и исторические науки, искусствоведение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50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10.02.01, 10.02.04, 10.02.19, 10.02.20, 10.02.21, 17.00.02, 17.00.04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итетское управление: практика и анали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6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22.00.03, 22.00.04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50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-36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, 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ольшими систем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-24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9, 05.13.01, 05.13.06, 05.13.10, 05.13.11, 05.13.18, 08.00.05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ем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21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персоналом и интеллектуальными ресурсами в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78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ис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63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устойчивым развити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-99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13.00.08, 22.00.04, 2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финансовыми риск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-75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ими системами: электронный научны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45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02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ческий уч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84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ческое консультир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11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3, 08.00.14, 23.00.01, 23.00.02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чняющие технологии и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3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5.03, 05.05.06, 05.16.01, 05.16.05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ьский истор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-97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0, 10.01.01, 10.01.02, 10.01.08, 10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ь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9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3, 14.01.04, 14.01.05, 14.01.06, 14.01.07, 14.01.08, 14.01.09, 14.01.10, 14.01.11, 14.01.12, 14.01.13, 14.01.14, 14.01.15, 14.01.16, 14.01.17, 14.01.19, 14.01.20, 14.01.22, 14.01.23, 14.01.25, 14.01.27, 14.01.28, 14.02.01, 14.02.02, 14.02.03, 14.02.04, 14.03.02, 14.03.03, 14.03.05, 14.03.06, 14.03.07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бан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86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8, 05.23.20, 05.23.21, 05.23.22, 22.00.01, 22.00.03, 22.00.04, 22.00.05, 22.00.06, 22.00.08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жизни населения регионов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98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9.00.11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логические ведо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90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хи молекулярной онк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-805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хи прикладной физ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44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4, 01.04.05, 01.04.10, 01.04.18, 01.04.21, 05.11.07, 05.27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хи современного естествозн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74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1, 06.01.05, 06.03.01, 06.03.02, 06.03.03, 25.00.01, 25.00.03, 25.00.04, 25.00.05, 25.00.06, 25.00.07, 25.00.08, 25.00.10, 25.00.11, 25.00.12, 25.00.13, 25.00.14, 25.00.20, 25.00.21, 25.00.22, 25.00.23, 25.00.24, 25.00.27, 25.00.28, 25.00.29, 25.00.30, 25.00.31, 25.00.32, 25.00.33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хи современной радиоэлектро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07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5.12.07, 05.12.13, 05.12.14, 05.13.01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ое развитие горных территор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45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06, 25.00.13, 25.00.20, 25.00.22, 25.00.23, 25.0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(Номаи Донишгох) Худжандского государственного университета имени академика Б.Г. Гафурова. Серия гуманитарно-общественных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49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7, 07.00.09, 07.00.10, 07.00.15, 10.01.01, 10.01.03, 10.01.08, 10.01.09, 10.01.10, 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(Номаи Донишгох). Серия естественные и эконом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49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3.02.04, 03.02.08, 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Забайкаль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71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азанского университета. Серия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61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0, 07.00.15, 10.02.01, 10.02.02, 10.02.03, 10.02.04, 10.02.19, 10.02.20, 10.02.21, 10.02.22, 12.00.01, 12.00.02, 12.00.03, 12.00.05, 12.00.06, 12.00.07, 12.00.08, 12.00.09, 12.00.10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азанской государственной академии ветеринарной медицины им. Н.Э.Баум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42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06.02.01, 06.02.02, 06.02.03, 06.02.04, 06.02.05, 06.02.06, 06.02.07, 06.02.08, 06.02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омсомольского-на-Амуре государственного техн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3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13.06, 05.13.1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инженерно-педаг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36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7, 05.02.08, 05.02.10, 05.22.10, 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федерального университета имени В.И. Вернадского. Биология. Хим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7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1, 02.00.02, 02.00.03, 02.00.04, 02.00.10, 02.00.21, 03.02.01, 03.02.08, 03.02.14, 03.03.01, 03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федерального университета имени В.И. Вернадского. География. Ге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7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01, 25.00.03, 25.00.08, 25.00.10, 25.00.23, 25.00.24, 25.00.25, 25.00.30, 25.00.33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федерального университета имени В.И. Вернадского. Истор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7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9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федерального университета имени В.И. Вернадского. Социология. Педагогика.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7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8, 19.00.01, 19.00.05, 19.00.10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федерального университета имени В.И. Вернадского. Филолог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6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2, 10.02.04, 10.02.19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федерального университета имени В.И. Вернадского. Философия. Политология. Культур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6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1, 09.00.13, 23.00.02, 23.00.04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ные записки Крымского федерального университета имени В.И. Вернадского. 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6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Крымского федерального университета имени В.И. Вернадского. Юрид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17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5, 12.00.06, 12.00.08, 12.00.09, 12.00.10, 12.00.11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Международного банковского институ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33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национального общества прикладной лингвистики (НОПри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88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2, 10.02.03, 10.02.04, 10.02.05, 10.02.14, 10.02.19, 10.02.20, 10.02.21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Новгород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79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10, 10.01.01, 10.01.03, 10.01.08, 10.01.10, 10.02.01, 10.02.04, 10.02.05, 10.0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Орлов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27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10.01.01, 10.01.03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Петрозавод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50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10.01.01, 10.01.02, 10.01.03, 10.01.08, 10.01.09, 10.02.01, 10.02.02, 10.02.03, 10.02.14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Российского государственного гидрометеорологиче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27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7, 25.00.28, 25.00.30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Российского государственного социаль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53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5, 13.00.08, 19.00.01, 19.00.03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Российской академии музыки имени Гнеси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-99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Российской академии 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2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СПбГМУ им. акад. И.П. Павл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41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09, 14.01.12, 14.01.15, 14.01.17, 14.02.05, 14.03.01, 14.03.02, 14.03.03, 14.03.04, 14.03.05, 14.03.06, 14.03.10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университета имени П.Ф. Лесгаф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46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4, 13.00.08, 19.00.01, 19.00.04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физического факультета Москов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96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01, 01.03.02, 01.03.03, 01.03.04, 01.04.01, 01.04.02, 01.04.03, 01.04.04, 01.04.05, 01.04.06, 01.04.07, 01.04.08, 01.04.09, 01.04.10, 01.04.11, 01.04.13, 01.04.15, 01.04.16, 01.04.17, 01.04.18, 01.04.20, 01.04.21, 01.04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 ЦАГ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-34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05, 05.07.01, 05.07.03, 05.07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записки. Электронный научный журнал Кур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17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5, 13.00.01, 13.00.02, 13.00.05, 13.00.08, 19.00.01, 19.00.05, 19.00.07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е труды Российской академии адвокатуры и нотари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09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3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т и статис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08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т. Анализ. Ауд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-93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коэкономика. Современная фармакоэкономика и фармакоэпидем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49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8, 14.01.25, 14.01.28, 14.02.02, 14.03.06, 14.03.07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коэкономика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28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6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те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0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03, 14.01.04, 14.01.05, 14.01.08, 14.01.10, 14.01.11, 14.01.12, 14.01.22, 14.01.25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7-30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06, 14.04.01, 14.04.02, 14.04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из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10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55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 волновых процессов и радиотехнически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31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05, 05.12.04, 05.12.07, 05.27.01, 05.27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о-химическая кинетика в газовой динами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63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7, 01.02.05, 01.04.01, 01.04.02, 01.04.04, 01.04.05, 01.04.08, 01.04.11, 01.04.13, 01.04.14, 01.04.17, 01.04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о-химические аспекты изучения кластеров, наноструктур и нано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44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2, 01.04.04, 01.04.07, 01.04.10, 01.04.11, 01.04.14, 01.04.15, 01.04.18, 05.11.01, 05.11.07, 05.1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терапев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996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1.11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терапия, бальнеология и реабилит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34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4, 14.02.06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-55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, спорт -наука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7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: воспитание, образование, трени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47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. Спорт. Туризм. Двигательная рекре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3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4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основы приборостро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42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05, 05.1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ое воспитание и спортивная трени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87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13.00.04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ое образование в вуз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31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2, 01.04.05, 01.04.07, 01.04.21, 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logo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26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20, 10.02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логические науки в МГИМ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24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2.01, 10.02.02, 10.02.03, 10.02.04, 10.02.05, 10.02.14, 10.02.19, 10.02.20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логические науки. Вопросы теории и прак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29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2.01, 10.02.02, 10.02.04, 10.02.05, 10.02.19, 10.02.20, 10.02.21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логические науки. Научные доклады высшей шко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428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логический клас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4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3, 10.01.08, 10.02.01, 10.02.19, 10.02.20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логия и культура. Philology and Cultu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2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2.01, 10.02.02, 10.02.04, 10.02.05, 10.02.19, 10.02.20, 10.02.21, 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логия и чело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79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8, 10.01.09, 10.01.10, 10.02.01, 10.02.02, 10.02.03, 10.02.04, 10.02.19, 10.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логия: науч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-61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.01, 10.01.02, 10.01.03, 10.01.08, 10.01.09, 10.01.10, 10.02.01, 10.02.02, 10.02.03, 10.02.04, 10.02.05, 10.02.14, 10.02.19, 10.02.20, 10.02.21, 10.02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ия и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7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1, 17.00.02, 17.00.03, 17.00.04, 17.00.05, 17.00.06, 1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ия и об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-43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5, 09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ия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74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7, 09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ия науки и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-978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ия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09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ия пр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70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11, 12.00.01, 12.00.03, 12.00.08, 12.00.09, 12.00.11, 12.00.12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ия хозяйства - журнал Центра общественных наук и экономического факультета МГУ им. М.В. Ломонос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1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, 09.00.08, 09.00.11, 09.00.13, 22.00.03, 22.00.04, 2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ская мыс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87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ский журнал / Philosophy Journ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7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4, 09.00.05, 09.00.07, 09.00.08, 09.00.11, 09.00.13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аналитика: проблемы и ре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44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жиз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47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эконом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-77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2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право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05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-05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 бизне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85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 менеджм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96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69-44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ы и бизне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48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10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ы и кред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4688 2311-87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ы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78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8.00.13, 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ы, деньги, инвести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09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ы: теория и практика / Finance: Theory and Practice (До 11.10.2017 г. наименование в Перечне "Вестник Финансового университета" ISSN 2221-163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56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но-угорский 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25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07.00.15, 10.02.02, 10.02.20, 10.02.22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б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69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72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5, 01.04.07, 01.04.21, 05.11.03, 05.11.07, 05.11.14, 05.1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н-Экспрес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-69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7, 05.11.15, 05.12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даментальная и клиническая медицина / Fundamental and clinical medici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7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4, 14.01.05, 14.02.01, 14.02.02, 14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даментальная и прикладная гидрофиз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66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5, 01.04.06, 05.08.06, 25.00.28, 25.00.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даментальная и прикладная климат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87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9, 25.00.30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даментальные и прикладные исследования кооперативного сектора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92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2, 12.00.03, 12.00.04, 12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даментальные и прикладные проблемы техники и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4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2, 05.02.04, 05.02.05, 05.02.07, 05.02.08, 05.02.09, 05.02.18, 05.02.23, 05.11.01, 05.11.03, 05.11.13, 05.11.16, 05.1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73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даментальные проблемы современного материал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14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5.1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ЭС: Финансы. Экономика. Стратег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76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ойные бореальной зо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01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5.21.01, 05.21.03, 05.21.05, 06.03.01, 06.03.02, 06.0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ческая промышленность сего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-11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7.01, 05.17.03, 05.17.04, 05.17.06, 05.17.07, 05.17.08, 05.17.11, 05.17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я в шко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8-56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я и технология органических веществ / Chemistry and Technology of Organic Substanc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67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2, 02.00.03, 05.17.04, 05.2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3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01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1, 14.01.02, 14.01.12, 14.01.13, 14.01.17, 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24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я позвоноч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-89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, 14.01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печение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5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7, 05.18.12, 05.18.15, 05.2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продук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5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7, 05.18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о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4-23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ильная 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-124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3, 05.18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ие и переработка сельхозсыр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6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8.01, 05.18.04, 05.18.05, 05.18.06, 05.18.07, 05.18.12, 05.18.15, 05.18.17, 05.20.01, 05.2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истианское чт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-5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9.00.03, 26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ая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007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4, 17.00.02, 17.00.03, 17.00.04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7.05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ент и его примен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883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3, 05.17.11, 05.2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26.03.2019, с 31.10.2019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ности и смыс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64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1, 09.00.13, 13.00.01, 13.00.02, 13.00.05, 13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 и перифе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57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6, 07.00.07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ИС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76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13.00.01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кины и воспа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78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3, 03.03.04, 14.03.03, 14.03.06, 14.03.09, 14.0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фровая обработка сигн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-26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16, 05.11.17, 05.12.04, 05.12.13, 05.12.14, 05.13.01, 05.1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и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87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7, 07.00.09, 07.00.10, 07.00.15, 17.00.01, 17.00.02, 17.00.03, 17.00.04, 17.00.05, 17.00.06, 17.00.09, 24.00.01, 24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и образ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-70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Научно-популярный, иллюстрированный журнал Президиума Российской академии на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20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03, 09.00.05, 09.00.08, 09.00.11, 09.00.13, 09.00.14, 22.00.04, 22.00.06, 22.00.08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. Общество. Инклюз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-81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5, 09.00.08, 09.00.11, 09.00.13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. Спорт. Медицина / Human. Sport. Medicine (До 14.12.2016 г. наименование в Перечне Вестник ЮжноУральского государственного университета. Серия "Образование, здравоохранение, физическая культура" ISSN 1991-9786, 2410-702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01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01, 13.00.04, 14.03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: преступление и наказ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99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8, 12.00.09, 12.00.11, 19.00.06, 19.00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ческий капит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20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15, 13.00.01, 13.00.02, 13.00.05, 13.00.08, 19.00.01, 19.00.03, 19.00.05, 19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, 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ая металлургия. Бюллетень научно-технической и экономической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5-59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1, 05.16.02, 05.16.05, 05.16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 Будущ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45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2, 13.00.04, 13.00.05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 и произ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7-40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ые техноло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26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76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22.00.03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ая безопасность прибрежной и шельфовой зон мо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-55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28, 25.00.29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ая гене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09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ий вестник научных центров Черноморского экономического сотруднич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-54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02, 01.02.04, 01.04.05, 01.04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ое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7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я и промышленность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03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6.07, 05.17.08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я и развитие об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65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6.06, 25.00.13, 25.00.20, 25.00.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я промышленного производства - Межотраслевой научно-прак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25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3, 05.23.04, 05.23.19, 05.2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я урбанизированных территор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18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8, 05.23.19, 05.23.21, 05.23.22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Бизнес Бан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5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в промышл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16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железных дор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65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2.01, 05.2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математические мет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24-73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менеджмент систем 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-04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предпринима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3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16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10, 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управление в машиностроен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8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управление собственность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93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управление: научно-практиче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6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23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132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46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. Право. Об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118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, предпринимательство и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534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Северо-Запада: проблемы и перспективы разви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45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сельского хозяйства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-02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-24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строи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-77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8, 08.00.01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строительства и природополь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-44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3.04, 05.23.08, 05.23.19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Таджикиста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-39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тр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16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устойчивого разви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91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, труд, управление в сельском хозяй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35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. Налоги. Пра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849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4, 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. Предпринимательство. Окружающая среда. (ЭПО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-986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: вчера, сегодня, завт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91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04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ая ист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630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ая наука современной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-144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3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ая политика (Economic Policy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-51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12.00.01, 12.00.03, 1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-32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е и гуманитарные исследования регио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19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1, 09.00.11, 09.00.13, 13.00.01, 13.00.08, 22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е и гуманитарны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74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е и социально-гуманитарны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10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9.00.01, 09.0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е и социальные перемены: факты, тенденции, прогно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06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3, 08.00.14, 22.00.01, 22.00.03, 22.00.04, 22.00.05, 22.00.06, 2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е на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08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е отно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-89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е страте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-094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й анализ: теория и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039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2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й вект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-726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31.10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й вестник Республики Татарс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94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й журнал Высшей школы Эконом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86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, 08.00.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ое возрождение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97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ое правосудие в Уральском округ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6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4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ое развитие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50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5, 08.0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-47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ая и клиническая урология (Experimental and Qinical Urology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85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9, 14.01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75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2, 19.00.03, 19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т-криминалис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44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9, 12.00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я морского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81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05, 05.2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зиция Нефть Га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67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.10, 25.00.15, 25.0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ремальная деятельность челове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343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4, 19.00.01, 19.0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е стан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-45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2, 05.04.12, 05.09.01, 05.09.02, 05.09.03, 05.09.12, 05.14.01, 05.14.02, 05.14.03, 05.14.04, 05.14.08, 05.14.12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-53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09.05, 05.09.10, 05.09.12, 05.14.01, 05.14.02, 05.14.08, 05.14.12, 05.27.02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. Электротехника, электроэнергетика, электротехническая промышл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-56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09.05, 05.09.07, 05.09.10, 05.09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агнитные волны и электронны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41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7, 05.12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ика и электрооборудование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67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22.07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ИКА: Наука, Технология, Бизне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41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3, 05.11.07, 05.11.08, 05.11.13, 05.11.14, 05.11.15, 05.11.16, 05.11.17, 05.11.18, 05.27.01, 05.27.02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техника. Серия 1 "СВЧ-техни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90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04, 01.04.10, 05.12.07, 05.12.14, 05.27.01, 05.27.02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техника. Серия 2. Полупроводниковые прибо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82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3, 01.04.04, 01.04.05, 01.04.07, 01.04.10, 01.04.15, 01.04.18, 05.27.01, 05.27.03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ТЕХНИКА. Серия 3. МИКРОЭЛЕКТРО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-99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4, 05.13.05, 05.13.11, 05.13.12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ое приложение к "Российскому юридическому журналу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-683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е информационные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-97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5, 05.27.01, 05.27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журнал "Кавказолог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212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7, 10.01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8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научно-образовательный журнал "Истор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87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2, 07.00.03, 07.00.06, 07.00.07, 07.00.09, 07.00.10, 07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научный журнал " Медиамузыка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61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8, 17.00.02, 17.00.03, 17.00.09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связ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-57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1, 05.11.03, 05.11.06, 05.11.07, 05.11.08, 05.11.10, 05.11.15, 05.11.16, 05.11.18, 05.12.04, 05.12.07, 05.12.13, 05.12.14, 05.13.05, 05.13.10, 05.13.12, 05.13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технические и информационные комплексы и систе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54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12, 05.11.01, 05.11.07, 05.11.16, 05.13.05, 05.1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технические системы и комплек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-83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3, 05.09.10, 05.09.12, 05.13.01, 05.13.05, 05.13.06, 05.13.18, 05.14.02, 05.14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технологии и электрооборудование в АПК (До 03.10.2019 г. наименование в Перечне "Вестник ВИЭСХ" ISSN 2304-586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-485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3.06, 05.14.08, 05.20.01, 05.20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химическая энерге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-403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0.04, 02.00.05, 05.17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. Передача и распреде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31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09.03, 05.14.01, 05.14.02, 05.14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васкулярн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40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5, 14.01.13, 14.01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донтия toda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-29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н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-3513 2310-39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12, 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ия: новости, мнения, обу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95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2, 14.0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ая хирур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-7209 2309-56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ет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-727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1, 05.09.02, 05.14.01, 05.14.02, 05.14.04, 05.14.08, 05.14.12, 05.14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етическая поли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55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2, 05.14.03, 05.14.04, 05.14.08, 05.14.12, 08.00.05, 25.00.12, 25.00.15, 25.00.17, 25.00.18, 25.00.19, 25.0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безопасность и энергосбереж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22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03, 05.14.04, 05.14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водоподгот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46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1, 05.14.04, 05.14.08, 05.14.14, 05.2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идемиология и Вакцинопрофил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30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2, 03.02.03, 14.02.02, 14.03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идемиология и инфекционные бо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-95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идемиология и инфекционные болезни. Актуальные вопро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-69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9, 14.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илепсия и пароксизмальные состоя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83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6, 14.01.08, 14.01.11, 14.03.03, 14.03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П: Экономическая Теория, Анализ,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64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0.01, 08.00.05, 08.00.10, 08.00.12, 08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ческая мысль/Ethical Though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-4870 2074-48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0.03, 09.00.05, 09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носоциум и межнациональная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30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.01, 23.00.02, 23.00.03, 23.00.04, 23.00.05, 23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ая фармакотерап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-358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07, 14.01.09, 14.01.22, 14.0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.07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г России: экология,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109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, 03.02.09, 03.02.14, 25.00.23, 25.00.24, 25.00.35, 25.00.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6.03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го-Восточная Азия: актуальные проблемы разви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-82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0.03, 07.00.09, 07.00.15, 23.00.03, 23.0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жно-российский журнал социальных наук (до 03.04.2019 наименование в Перечне "Человек. Сообщество. Управление" ISSN 1729-562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-80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.01, 19.00.05, 19.00.13, 22.00.04, 23.00.02, 23.00.04, 23.0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жно-Российский музыкальный альман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47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.02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жно-Сибирский научны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-19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06, 05.11.13, 05.11.15, 05.11.16, 05.13.11, 05.13.17, 05.13.18, 05.17.01, 05.17.04, 05.17.06, 05.17.07, 05.17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2.0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ая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-550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8, 12.00.09, 12.00.10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ая наука и правоохранительная 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-69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, 12.00.09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ая наука и практика (До 16.11.2017 г. наименование в Перечне Вестник Новосибирского государственного университета. Серия: Право. ISSN 1818-786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4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ая наука и практика: Вестник Нижегородской академии МВД Ро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53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ая психолог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-12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12, 19.0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иссле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-71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6, 12.00.07, 12.00.08, 12.00.09, 12.00.10, 12.00.11, 12.00.12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вестник Дагестанского государственн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-02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вестник Самарского университ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-047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4, 12.00.05, 12.00.06, 12.00.07, 12.00.08, 12.00.09, 12.00.10, 12.00.11, 12.00.12, 12.00.13, 12.00.14, 12.00.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м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-14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11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ое образование и нау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1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с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-39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3, 12.00.07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стъ-Правоведъ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-70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1, 12.00.02, 12.00.03, 12.00.06, 12.00.08, 12.00.09, 12.00.10, 12.00.11, 12.00.12, 12.00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дерная и радиационная безопас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-86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4.02, 05.14.03, 05.26.05, 05.26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дерная физика и инжинирин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56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01, 01.04.02, 01.04.04, 01.04.07, 01.04.08, 01.04.09, 01.04.10, 01.04.11, 01.04.13, 01.04.15, 01.04.16, 01.04.20, 01.04.21, 01.04.23, 05.04.11, 05.26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зык и куль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61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01, 10.02.04, 10.02.19, 13.00.02, 13.00.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тский медицинский журн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9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07, 14.01.12, 14.01.17, 14.01.19, 14.01.20, 14.01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ий педагогический вес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-145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.01, 13.00.08, 19.00.01, 19.00.03, 19.00.07, 24.0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8.12.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9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6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 отступом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52:00Z</dcterms:created>
  <dc:creator> </dc:creator>
  <dc:description/>
  <cp:keywords/>
  <dc:language>en-US</dc:language>
  <cp:lastModifiedBy> </cp:lastModifiedBy>
  <dcterms:modified xsi:type="dcterms:W3CDTF">2019-11-28T08:07:00Z</dcterms:modified>
  <cp:revision>4</cp:revision>
  <dc:subject/>
  <dc:title/>
</cp:coreProperties>
</file>